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9Mar93                       Notes on DUBLT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Mar93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This zip contains this file (dubltake.doc) and dubltake.cb, dubltake.c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brief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idea for the dubltake macro is taken from DUBLTAKE, a shareware "si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-side" file comparison program, available from J. L. Dove III, 76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ncial Drive, #309 McLean, VA 22102-7611. That (and other improv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s on diff, vdiff, etc.) are very useful, but often in the cour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ing two versions of a program, I want to be able to edit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o use dubltake (which I assign to Alt-F3), set up your editing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wo windows (up/down or left/right as the spirit moves you)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version in each window, and with the cursors on the starting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comparison. The macro strips off leading and trailing blan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s and converts any embedded strings of blanks or tabs to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nks; feel free to re-do that for your own preferences (I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er trying to make this configurable). It's slow; hitting an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it is searching will abort the macro with a message indicating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r it had scan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he dubltake.cb file contains two other macros that facilit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isons: shift_all_up (I assign it to Shift-PgUp) and shift_all_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hift-PgDn, of course). These move _all_ viewed windows togeth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ing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One cannot compare two sections of the same file in two windows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. If there is a way to do this without running into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usions about positions, etc., in the two views of the same bu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I can be reached via E-mail at barry.goldstein@channel1.com or via an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ed to the Channel 1 BBS in Cambridge, MA (617-354-8873).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$erve (73467,1357), though I only check there week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You may do whatever you want with these programs. No promises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ge. Comments ar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 end of dubltake.doc file 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