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has been receiving vast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community. If you BBS currently carries CT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e your BBS name on the distribution list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and either Mail or Fax it to me. I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r BBS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Postlink Board, you can have the magazine auto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nth. If you are a FIDO board, you can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yymm.ZIP (where yymm is year/month 9210,9211 etc.)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:278/713. Fill out the appropriate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 a distribution site, please specif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              Fax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065                       (212) 233-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02-0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ony Curro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Site #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/NODE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