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-M a s t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AST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 27712-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10 Command Line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tial commands which can be comple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ock chimes softly o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Screen Blanks to prevent Screen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ect the menu from unauthoriz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vent casual users from getting out of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displays amount of available space lef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 for choosing items (left or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int and shoot method of choos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requires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ADMast Menu to work properly, the following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.BAT         - Program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AST.EXE       - ADMast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 directory or other sub-directories called ADMAST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delete all of your Settings, you can easil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ADMAST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s MAST.BAT and ADMAST.EXE have been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rd disk, you can run ADMast Menu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MAST" at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 your Applications at the touch of a singl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, hilite the item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use available on your comput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pplications by clicking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over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1-15-1993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Avail. space = 868,342                ADMAST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but may be disabled if so desired from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4 Menu Selections can be entered into ADMa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finish running a program, ADMast Menu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no activity (delay can be changed from the MODIF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will continue to be displayed and updated.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simply press the space bar or click on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amount of available space on th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f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disks at the touch of a single key from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 is located on a sub-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(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10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10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th Command settings.  Just leave them blank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 commands.  ADMast Menu will run every comm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in Commands 1-10.  If you use Batch File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using ADMast Menu's 10 settings can be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s an alternative, you may press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finished entering the last command.  Afte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ield, you will be asked if your changes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the "Y" key and you will return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e menu prompt, "Format a Disk" will appear nex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A on the Menu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1-15-1993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Avail. space = 868,342                ADMAST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) and you will immediately escape from ADMast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Passwords in ADMast Menu are not "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kip up to the previous field.  After the 10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eed to Copy one item to another item, or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to another item, you can do this with either the F2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For example:  You already have an item "A"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and you need another item "B" which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drive letter.  From the menu, press ALT+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em "A" changes.  Then press F2 to copy item "A" to item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item "F" to really be item "D", press ALT+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em "F" changes.  Then press F4 to move item "F" to item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COMMANDS TO BE COMPE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situations where you need to g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dditional parameters on a command line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n using a word processor and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and immediately be in the documen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would normally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LETTER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WORD is the name of the program and LETTER.12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to be edited.  In the ADMast Menu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only put in the program name (WORD)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menu that you need to enter additional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of indicating a partial command is to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(%).  This signals the menu program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command line.  In the above exampl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nu item would be enter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untime, the user will be prompted with the partia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omplete the command.  Each of the command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partial command with the percent symbol.  On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used to enter any command is to put only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on the command line.  This will allow the user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S command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ercent symbols may appear on a command line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additional parameter is needed to be furn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  The percent symbol may be followed by ad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amples of parti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/w                   ( wide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&gt; PRN                ( directory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&gt;&gt; files.txt         ( directory to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% &gt; PRN               ( print file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% %                   ( fill in from and t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NG THE DISPLAY FROM DISAPPEARING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display their output to the screen and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topping to let you see and read the display.  The 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gram comes back very quickly and you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revious screen.  You can prevent the displa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 out too quickly by inserting a PAUSE comman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This will give you a chance to read the displ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any key to return to the menu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prompt   :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1:  dir %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MENU TITLE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enu Title and Menu Controls,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Title          :  M a i n   M e n u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xplode menu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ound chimes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aster password     :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creen blank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econds before blank:  120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ESC to DOS  :  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colors (Y/N):  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how disk path (Y/N)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s seen in figure 5 are the default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when first created.  Use any of the edit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options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menu display may be made to appear to explo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it may appear instantly.  The Explod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how th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Some people prefer to hear the chimes on each hou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ish for the quiet instead (computers should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eard).  The Sound chimes option control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It may be desirable to prevent others from chang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t has been configured.  The Master passwor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rom changing things and also prevent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ing the passwords given to each menu item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ight (8) characters may be used for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remember the Master password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menu controls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password controls the ability to view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menu items.  The Master password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 DOS and Change Col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Master password is ever lost, there is a supe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ich will reveal the Master password. 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f you need to know the super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default is to blank the screen after two minutes (1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 activity.  The Screen blank feature can be set to N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any blank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Seconds before blank value controls how long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before being blanked.  Of course,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must be set to Yes before any blan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values are between a few seconds and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three minutes is 180 seconds (3 x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Protect ESC to DOS feature will prevent someone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key and dropping to the DOS prompt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ster password is installed. 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Master password correctly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from the men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feature is available starting with version 2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vide a way to let someone "escape" to DO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command on any command line on any of the 2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prompt   :  Escape to C:\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1:  echo You are now ou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  echo Enter MAST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: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drop the user out into any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ing the complete subdirectory path o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Protect colors feature will prevent someone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scheme.  This only works when a Maste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The user will be prompted to enter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before being allowed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disk drive letter-path and available spac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menu may be turned off.  This i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one who needs to know, but may be undesireabl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up to 75 characters per line, using any of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over any characters you want erased from the ol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.  The procedure for doing this is re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AST.EXE      -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 (I usually recommend using item X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menu). Change the Path to poin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Must reside in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ADMast Menu supports a maximum of 10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utines longer than 10 commands, a Batch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structions on Batch Files.  Use ADMast Men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tch Files sometimes prevent you from returning to 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return you 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DOS 3.3 or higher, you shoul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which will automatically make 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 Menu.  The way to CALL your batch fil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ST".  Using the CALL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DMast Menu automatically when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's Program In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us there is no charge to use it. 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ublic domain and the autho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