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1 -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library of routines (callable from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 dimensional scenes on 386 and 486 based systems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includes a simple user-interface library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demo program to show what it's capab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signed to be fast.   It accomplishes that goal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ecial instructions that exist only on 386 and 486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286s, 8086s or 808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urbo C++ or Borland C to link; Turbo C 2.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not a straightforward thing to measure.  There i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peed of the processor, the complexity of the sce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may be freely used to write software for rele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Permission to use these libraries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(including shareware) must be obtained from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Roehl (broehl@sunee.uwaterloo.ca) and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will be very,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s describe the various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the rend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-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s.  OBJECTs have sev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: a set of vertices, a set of polygons,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a set of flags.  Each vertex has an x,y,z location i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ordinates, and a (probably different) x,y,z locatio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ach polygon has a color value and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hat define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w_obj(int type, int nv, int np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ew object, with room for up to nv vertices and np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name is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vertex(OBJEC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vertex to the given object, with x,y,z as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*add_poly(OBJECT *obj, unsigned color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lygon to the given object, with the given color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npoin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point(OBJECT *obj, POLY *p, int ve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int to a polygon.  Vertex number vertnum in object 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given polygon.  The vertices must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ckwise" order as seen from 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given object and frees all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bject_bounds(OBJECT *obj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s the x,y,z extents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nternal computation of polygon normals, bounding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th.  Must be called once the object is complete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nd polygons have been added, and the point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lys have been defined) and befor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object_sorting(OBJECT *o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value of the object's depth 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EST - the default; sorts by deepest (i.e. farthest)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- use average depth rath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CK  - sorts the polys as if they were ver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depth sort by object rather than by poly by OR'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OBJECT value.  In addition, you can sort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sphere by OR'ing in the USE_CE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sorting(OBJECT *obj, unsigned depth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 object's depth 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_flags(OBJECT *obj, unsigned 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object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obj_flags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bits of the flags word are named OBJ_INVIS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invisible and should not be drawn) and OBJ_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the object should be drawn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obj_info(OBJECT *obj, int *nv, int *np, char *buffer, int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number of vertices in obj and stores it in *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stores the number of polys in obj in *np.  If max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, the given buffer is filled in with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ne has been set).  The buffer must contain room for up to 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world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poly_info(OBJECT *obj, int polynum, unsigned *color, int *n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verts, int max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information from polygon number polynum in obj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 to the polygon color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verts is non-zero, then the array of integers vert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index numbers of the vertices compri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maxverts vertices will be stored;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number of vertices in the object,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oly_color(OBJECT *obj, int polynum, unsig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polygon number polynum in obj to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lors.doc for details of how the color parameter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object_owner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wner field of the given object.  The owner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renderer, and is provi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mer.  It might, for example,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this object is the representation of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owner(OBJECT *obj, void *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object's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opy_obj(OBJECT *obj, int nverts, int npoly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py of the given object, with room for nver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lys polygons.  This is to allow you to add additiona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lygons using an existing object as a starting poin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world_to_objec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world coordinates of the object into its objec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making the object's coordinate system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ordinate system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- OBJ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 lists, or OBJLISTs.  An OBJ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ss to the renderer (i.e. you tell it to render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new_obj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object lis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object to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from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 object from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_objlist(OBJ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rst_in_objlist(OBJECT *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 obje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x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next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v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previous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fir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fir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la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la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-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OBJLIST, the rendering routines need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int; the VIEW structure contains this informa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(ex, ey, ez) that define the current location of your "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mera" in world coordinates, and another three (pan, tilt and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"camera's" rotation about the Y (vertical) axi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 axis, and Z (forward) axi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lso has near/far clipping information in the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about coordinates: X is positive to the right, Y is posit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positive away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zoom factor, which works like the zoom on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and zoom factor are all stored as 32-bit (long) inte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thought of as floating point numbers multiplied by 65536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in this document as "16.16" format (16 bits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also has information about what area on the scree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cene; these left, right, top and bottom values are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  There is also an "aspect ratio"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of a non-squar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space coordinates of a single light source are stored in the lx,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flags" field whose bottom bit is set if the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rawn in wire-frame mode rather than as filled polygons. 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is stored in the OBJECT data structures, wire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lower than filled-polys since each edges winds up gett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its (called HIDE_HIGHLIGHTED and HIDE_UNHIGHLIGHTED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ighlighted (and/or unhighlighted) objects should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pair of values (x_offset and yoffset) that effective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nter by a given amount (number of pixels), and a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ose bottom bit (if set) indicates we should flip around the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next higher bit (if set) indicates we should flip arou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ere's also a viewpoint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 200 byte "work area" associated with ea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has been replaced by initialize_screen_fac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_view_factors(), but can still be used since it ju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creen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screen factors and sets them into the given VIEW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once initially, and again whenever the the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s, y_offset or orientation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whenever the viewpoi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is, there's a global struct called Screen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inimum and maximum X and Y values, the number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, and the screen coordinates of the screen "c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--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is a 4 by 3 array of long (32-bit) integers.  It can best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n upper 3x3 matrix representing rotations, and 3-element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presenting translation.  A matrix is used to transform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matrix(MATRIX m, long rx, long ry, long r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a matrix with the appropriate values for rotation 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x, ry and rz values are the rotations around the three ax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all in 16.16 format (i.e. a 16-bit integer part and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part) and are expressed in degrees.  To convert from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to this format, just multiply by 65536L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x, ty and tz are all in 32-bit "world"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mult(MATRIX a, MATRIX b, MATR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pseudo-matrix-multiply.  The 'a' matrix is multiplied by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the result is stored in the 'c' matrix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matrix multiply; only the top 3x3 matrix is affected.  You mu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ottom 3-element vect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point(MATRIX m, long *xp, long *yp, long *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 point given the addresses of its x,y,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ly_matrix(OBJECT *obj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ll the vertices in the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new world coordinates from the objec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transpose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s the matrix 'a' into the matrix 'b' (exchanges rows with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se_matrix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pseudo-inverse of 'a' and stores it in 'b'.  This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; it only works for matrices in which the top 3x3 i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trix and the bottom row is a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ntity(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given matrix up a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copy(MATRIX src, MATRIX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given matrix src to the given matrix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rot_copy(MATRIX src, MATRIX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matrix_copy, but zeroes out the last row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_mult(long a, lon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s two matrix elements together and returns the result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co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--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is a piece of an articulated (multi-jointed) figure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rent segment; the parent the "root" segment is NULL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ked list of children, and each segment has a 'siblin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segment in the parent's linked list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also has several values associated with 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orientation of the segment relative to its parent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coordinate system, for the root object) as well as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presentation" which might, for example, be a pointer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new_seg(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segment, with the given segment as its 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ent' parameter is NULL, this is a ro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rep(SEGMENT *s, void *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'representation' field of the given segmen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g_getrep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'representation' fie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position(SEGMENT *s, long *x, long *y, long *z, long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osition of the given segment (relative to its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*x, *y and *z; also stores its orientation (in 16.16 format) in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y and *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name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et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ame of the given segment to the given value; a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move of the given segment; x, y and z ar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move of the given segment; x, y and z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to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current position and orientation and uses it (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arent segment, and its parents, and so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the segmen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ll_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update_segment, but explicitly recompute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ach node even if it's not needed.  You should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roo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up the tree from the given segment and finds the roo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of which the segmen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paren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arent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hild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hi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sibling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bling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opy_segment(SEGMENT *s, long dx, long dy, long 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(*copy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copy of the given segment, displaced from the ori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,dy,dz, and uses the given function (if not NULL)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segment's representation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the copy.  A pointer to the new seg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segment(SEGMENT *s, void (*del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given segment and frees the memory associated with i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unction (if not NULL) to delete any repres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_segment(SEGMENT *s, SEGMENT *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the given segment to the given parent ('to'), making i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ach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es the given segment from its parent, and makes i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ith no parent.  Its children remain attached to i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ings are unaffected (i.e. they still descend from the sam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'disowned' the given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_load_info(SEGMENT *s, char *filename, float sx, float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s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information about the scaling and translation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into the SEGMENT struct; this is so we can g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hen it comes time to write the segment information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_load_info(SEGMENT *s, float *sx, float *sy, float *sz, long *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ty, long *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the scaling and translation of a loaded re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struct, so we can write it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seg_limits(SEGMENT *s, long lims[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the current segment limits and stores them in the 1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ms[].  The first two values are the minimum and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values, the next two are the minimum and maximu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values, and the next two ar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translation values.  The last six are the corresponding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(minrx, maxrx...) multiplied by 65536L. 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a bitmask, the low-order bit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X value is relevant, the next higher bit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X value is relevant, and so on.  The file rend3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alues like LIM_MINTX and LIM_MAXTY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ure out the bit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et_seg_limits(SEGMENT *s, long lims[12], unsigned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urrent segment limits from the 12 values in lims[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as for get_seg_limits().  The "which"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sk indicating which values are to be alte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new (updated) bitmask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have now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get_seg_matrix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matrix associated 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segment_by_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segment (descended from the give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name matches the given name.  If none is foun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-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egers are defined in color16.c or color256.c;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clear_color -- the color to which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frame_color    -- the color in which to draw wirefram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color    -- the color in which to highlight (outline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_color      -- the highest color available in this mode (15 o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in the appropriate colors file to whatever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lated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(initializes)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hing, but could eventually restore ol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palette(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alette into the given buffer; the buff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either 16 or 256 three-by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_poly_color(POLY *p, int p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mapping of user-specified color values into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passed to lower-level drawing routines; this is wher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is done, for example.  The maxz specifies the polyg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you can do distance-based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changed at will, but bear in mind that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incompatable with data files gener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-- REND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he main interface to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internal data structures used by the renderer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doing any other calls to any of the rend386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memory allocated for internal data structures used by the rende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(OBJLIST *objlist, 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all the objects in the given objlist from the given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the current page (see set_drawpag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e can be called by the user part of the render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ly_cosine(void *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pointer to a polygon, returns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ght source and the polygon's surface normal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s actually the cosine time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-- ROUTINES CALLED BY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by the user (source in render.c); you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back end" to the renderer just by rewrit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setup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set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box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with top left corner (x1,y1) and bottom right corner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text(int x, int y, int color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string at (x,y)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nder_poly(int number, int *coords, int 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poly, but at a higher level; lets you intercep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eatures.  See render.c for details.  The maxz values spec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depth, so you can make distance-based polyg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.  NOTE THAT THIS FUNCTION HAS CHANGED ITS DEFINI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OF THIS SPECIFICATION!!!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lobal flag, an integer called 'wireframe', which,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bjects to be rendered in wireframe mode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lower than actual filled-polygon rendering, sin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forces each edge to be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where_screen_pt(int *pol, int *ver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x, y location of a point on the screen this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object that point is on; if pol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 the index in the object of the polygon the curso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ert is not NULL, it is set to the index of the vertex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earest to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_pt(OBJLIST objlist, long x, long y, long z, OBJECT **obj, int *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which object (if any) the point (x,y,z) is contained with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*obj to point to that object.  Also sets *vert to be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ex on that object which is closest to (x,y,z)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(x,y,z) to that vertex.   THIS ROUTIN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LY TESTED!  Cavea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-- LOWER-LEVE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display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given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draw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active' one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vidpage(int page, int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visible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box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box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ipp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line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line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ipp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--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go through the mouse driver for reading the 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aw their own cursor (in order to support mode Y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mouse, returns non-zero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read(int *x, int *y, unsigned *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urrent screen position of the mouse into *x and *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tton state into *buttons; returns non-zero if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uttons have chang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and decrements the mou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show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mouse flag, and displays the cursor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--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support for reading a joystick.  The follow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formation associated with a joystick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enx, c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range,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/* port number, 0 or 1; -1 means 'un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joysti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buttons fields are the values read from the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x and ceny values are the values of x and y that are read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; the values the application program sees are relati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, so (0,0) is a centere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ange and yrange values are the maximum values for x and y;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the ratio of movement on the screen to movement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 user sees after a call to joystick_read() i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((x_as_read - cenx) * scale)/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specifies which of the two possible joysticks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or the presence of one or two joysticks; the returned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-order bit set if joystick 1 is present, and the next high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joystick 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init(joystick_data *joy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joystick on the given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etscale(joystick_data *joy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cale factor for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cale(joystick_data *joy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joystick calibration; should be called with dir = 0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and to the left, then again with dir = 1 and joystick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is sets the xrange and yrang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read(joystick_data *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current values of the specifi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itializes joystick processing (current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-- PO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upport is provided for 3-dimensional pointing devi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c contains a set of routines that map the movemen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o three-space; horizontal is X, vertical is Y, and ver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button down is Z.  If you have a "real" 3D pointing dev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love) you can rewrite the routines in pointer.c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used to return information about the 3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, z;          /* location in worl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n, tilt, roll;  /* orientation around x, y,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uttons;      /* 16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gesture;      /*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            /* in case we nee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x, sy, sz;       /* scaling fa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ex[16];          /* up to 16 words of flexion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z values are the location of the pointer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, tilt and roll are the rotation of the pointer in 16.1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represent up to 16 buttons, each of which is down or u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powerglove, this may correspond to one byte of fi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yte of button information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is used in case multiple 3D pointing de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values are used to alter the movement of the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words of flexion information are provided for devic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joint angles; the gesture fiel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tems that support gestur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init(int port, 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pointing device on the given port; returns non-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is foun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read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given pointer, updating the fields in the given 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non-zero if the pointer has changed state (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or buttons) since the last call to pointer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scale(POINTER *pointer, long sx, long sy, long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caling for the pointer x, y, and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quit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initializes the give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move(POINTER *pointer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urrent position of the pointer in world coordinat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movements of the pointing device will be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-- USER-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provide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tbox(int w, int h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neat-looking box of height h and width w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*x and *y values are set to the computed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text(char *tex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ext box on the screen; the 'text' parameter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the last of which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msg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 one-line message in a box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skfor(char *prompt, char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to enter a string; buff must contain room for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lus a null byte to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-- PL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plg" file format is described in plg.doc; it is not tightly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nde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load_plg(FILE *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.plg file and returns a pointer to the newly-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load_err will be set to a non-zero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problem loading the file.  As the file is loaded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by the current scaling factor and then shif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offset(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offset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scale(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scaling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lg(OBJECT *obj, FILE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given object as a .p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depthsor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pth-sorting type to a particular valu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sorting earlier in this docu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colormap(unsigned *map, int 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bit of a color value in a .plg file is set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bits are taken to be an index into a "map"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color value to be used.  The map consists of msiz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which is an unsigned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load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pl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-- FI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file consists of a set of segments. 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figure file is not tightly coupl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readseg(FILE *in, 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new segment, with the given parent, and read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to that segment.  If the file contains nest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g will recursively call itself to load them.  See figu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The global integer variable readseg_er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 if an error was encounte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objlist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iven object list as the one to add newly-loade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seglist(SEGMENT **seglist, int max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in .FIG files now have an optional "segnum"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a simple integer with a the segmen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fer to segments by number.  The given seg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pointers to segments, which will get filled in a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aded.  The value maxsegs specifies the number of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list.  Note that you can have as many seglist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even one for each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eg(FILE *out, SEGMENT *s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given segment out to a file; 'level'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indentation, since writeseg calls itself recurs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root segments should be written out with 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readseg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fi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o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-- PCX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nly available in 256 color mode, and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.PCX files (PC-Paintbru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cx(FILE *in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320x200x256 .PCX image from the given file o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pcx(FILE *out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320x200x256 .PCX image into the given fil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 -- STEREOSCOPIC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now supports stereoscopic rendering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 used to store information about the stere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dist  - the distance in mm from the ey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width - the viewport width on the scree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width       - the viewport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eye_spacing  - the physical spacing between the eyes,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_scaling     - world units per physic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convergence  - the convergence distance in mm (us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hys_screen_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are stored a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upport stereoscopic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tereo_view(VIEW *orig, VIEW *new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VIEW from the original, using the informatio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ye' parameter should be 1 for the left eye or two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.  This function would get called twice per rendering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== 1 and once with eye =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equence to do things when updating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_view_factors(&amp;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stereo_view(&amp;v, &amp;left, s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(objlist, &amp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stereo_view(&amp;v, &amp;right, s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(objlist, &amp;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rr_stereo_view(VIEW *orig, VIEW *new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ke_stereo_view(), but for use with mirror view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ga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tereo_view(VIEW *v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view has changed, you can call udpate_stereo_view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ye.  In other words, update_stereo_view(&amp;left, st,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_stereo_view(&amp;right, st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refresh_display() in demo3.c for an example of how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 -- SUPPORT FOR THE SEGA 3D GLASSES AND NINTENDO POWERG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a 3D glasses are now supported by rend386.  See the file sega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build an interface for the Sega glasses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serial port; the sega.txt file is in demo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 Powerglove is now supported by rend386.  See the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0 Byte magazine for details on constructing a cabl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to be connected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ga glasses or the Nintendo Powerglove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G_interrupt(void (*sega_switcher), void (*glove_handler), int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interrupt support for the Sega glasses and the Nintendo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_switcher() routine will be called just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triggers, and the glove_handler() routine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per screen refresh.  If either routine is NULL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ill not be called.  The tc value indicates th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f 1.19 microseconds) for polling the glove; 650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use if the sega_switcher is als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are provided which may be passed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G_interrupt() routine: switch_sega() and glove_int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_sega() routine switches the sega glasses from left ey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r vice-versa, and swaps the screen as well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age is the number of the screen page that contains the left-ey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_page is the number of the screen page that contains the right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n Mode X, four pages are available altogether,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ctive" left-right pair and a "visual" left-right pair; se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resh_display in demo3.c for detail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rs232_port_adr contains the addres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 for controlling th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ga_off() can be used to make both lenses on the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; it should be called before exiting to avoid damaging th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 contains data from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char x, y, z, rot, fingers, keys, gstat1, gstat2, rx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mi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glove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values are the location of the glove in three-spa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value is the rotation position (0 to 12).  The fingers are a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two bits for each of the thumb and three fingers (pinky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value indicates which keys are down on the wris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n be used to interface to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ve_init(int g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the glove and enters hi-res mode.  If gdeg is non-zero, degl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if the glove is not ready, 1 if data is ready, 2 if data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x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(glove_data *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glove data into the given struct, and returns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changed since the last time the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till considerable inherent glitching in the glo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ise, reflectio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dering package is intended to be the foundation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ie Roehl (broehl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tampe (dstampe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some point in the future, sunee.waterloo.ed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 (the ".ca" stands for CAnada, not CAliforn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a C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our data files were converted from OFF files using off2plg: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ana.  Below is the author/copyright information from their .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 xml:space="preserve">(c) Randy Brown, OK to distribute if copyright/auth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lease direct any questions to broehl@sunee.waterloo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mp@serv1.waterloo.edu, or join the mailing list.  To jo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nd386-request@sunee.uwaterloo.ca (the list itsel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