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 --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 of this spec, the PLG format supports comment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# should be ignored by any program that parses PLG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lines beginning with a '*' should be ignored (they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dding extra information to a .PL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G file basically has three parts: a header lin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nd a list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 has the object name, the number of vertic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chen_table 100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that the object "kitchen_table" has 100 vertices i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line are the vertices, one x,y,z triplet per lin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long integer, and they're separated by space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27 23025 9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polygon information, one line per poly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of the form "color n v1 v2 v3 ...".  The colo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lor of this polygon, and v1, v2, v3 and so on ar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of vertices, origin zero.  The 'n' is the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ly.  The vertices are listed in a countclockwise order as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4 8 27 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a four-sided polygon bounded by vertices 8,27,5 and 1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has color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an either be a decimal integer or a 0x or 0X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nteger value.  For details on colors, see the separate col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Much simpler than OFF format, and yet easy to convert to (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need be.  Also has the advantage that you can store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; you could even store a complete scene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as opposed to as many as three or four OFF files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recommend and endorse the use of OFF files for sharing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have lots of additional information (author,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,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