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ateCalc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by Afonso Infante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 is to convert normal "Earth Dates" to 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: The Next Generation's "StarDates"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s used to make the conversion can be considered "can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've worked perfectly every time both Earth 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StarDate were given during the series. I worked the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rough those situations, and, after all, is a very logic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s (like Wilford Nusser, from RIME's StarTrek conference)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formulas that give exactly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wo modes of operation: the standard mode (which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StarDate) and the interactive mode, which, bes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urrent StarDate, shows a menu, which give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convert *any* Earth Date (between 2147483648 B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7483647 AD) into a StarDate and to convert any *positive* Star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ween 2.9E-39 and 1.7E38) into its correspondent Earth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version, the year, month, day of the month, hour, min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d even 100th of second are taken in acc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detail: every time the program outputs an Earth Dat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/mm/yyyy hh:mm:ss.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nglish (and Portuguese) date format, so users from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(especially USA, where the format is mm/dd, not dd/mm)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utious. The hour is in military format (00:00:00.00 to 23:59:59.9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M or PM. One hour PM is 13 hours, and so forth, until 23 hours (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). 00 hours is 12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ted years are always AD unles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just type STARDATE in the DOS command lin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resent the current Earth Date and its equivalent Star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the StarDate into a text file (for using it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ine mail reader, for example), just use the DOS pipes.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ce the StarDate into the file STAR.TXT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DATE &gt;STA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still present the Earth Date on the screen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ate (and only that) will be outputted to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teractive mode it's possible to take advantag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interactive mode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DA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line. Then, besides the standard information, a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giving you three choices: convert an Earth Date into a Star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e opposite or just quit the program. To choose the option, jus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rresponding number. Any characters other than number 1 or 2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n Earth Date into a Star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this option, you'll have to type in all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Earth Date. BC years are accepted, and to type one in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minus sign before (e.g.: 2000 BC is -2000). Any yea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45 BC and 35090 AD is accepted. If you type any year off this lim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ction, or any non-numeric string, the program will output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nth and day of month prompts, anything off the range (1 to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case and 1 to 28, 29, 30 or 31, depending on the month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) and any non-numeric characters will be rej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ur, minute, second and 100th of second prompts, anything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or any non-numeric string will be considere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 StarDate into an Eart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traightforward. Just type in any *positive* Star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gative ones are rejected, due to limitations in program languag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in a future release I can work out some way to work around this -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e of not being any big limitation, since normally you'll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positive Star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strings are considered StarDa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y conversion, the program simply exits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tested under DESQview and Windows 3.1, and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in any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all your Trekkies out there like the program.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, but any contributions will be welcomed and sup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the program. If I have enough support, I will cert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Windows 3.1 version of StarDateCalc, which will work much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indows' Clock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your contributions (in cash - US dollars or Portugu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dos - or internacional postal money order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nso Inf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ssa da Belavista, 8 - 3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5 CA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accept any suggestion or critic. You can also reach m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E's StarTrek conference (AFONSO INFANTE on node SKYSHIP) or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onso.infante@f2.n362.z2.fidonet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ading the 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nso Infan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