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onthly Budg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C) Copyright 1991-1993, Richard S. Haseltin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iversid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R3, Box 8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rington, Maine, 044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prompt reply, you are encouraged to send any comments,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ad, by electronic mail through any of the following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bster Buoy:    207-941-0805      Eagle's Haven:207-469-67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urie's Garden :207-469-3585      Genie E-Mail (R.Haseltine2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ie IBMRT, Pg 615;1, Support Cat.30, Topic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trying BUDGET. This program is offered to the publi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, which means that it is distributed free of charge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evaluate it without spending your money. You may ru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ten sessions which should be ample time for your evaluation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reason, you require more time, write to me for a cod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you ten more free sessions. If it has been beneficial to you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register it with me by sending $32 to me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ichard S. Hasel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R3, Box 8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rington, Maine, 044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delete your BudgDATA or Clrvalu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receive your unlimited, registered disk by return mail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programs will also be included, VALUES and SHRTDEBT. VALU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you to correct any values of the Budget program. Mos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rrected within the Budget program, but if things ge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xed up, use VALUES. SHRTDEBT enables you to see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ments in crowding a debt payment by regularly pay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quired. The savings in interest can be substa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egistration of this program is much more than an invest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this one program....you are supporting a system of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over the years can save you hundreds of dollars in software inv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velopment of many fine programs has occurred over a period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system due in great part to feedback from users.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r from you if you have any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of *BUDGET* accept this disclaimer or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*BUDGET* is supplied as is.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ed or implied, including, without limitation, the war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es of merchantability and of fitness for any purpo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hor assumes no liability for damages, direct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may result from the use of *BUDGET*, or its relate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ms, *INITBUDG* and *BUDSETUP*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, ASP may 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for members' products. 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budsman at 545 Grover Road, Muskegon, MI 49442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via CompuServe Mail to ASP 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UDGET disk contains six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BUDGET.EXE: You will use this program the most...to maintain the bu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ITBUDG.EXE: You will use this program to set up your budge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ter make additions to or deletions from your bu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BUDSETUP.EXE: You may use this program to determine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-ups and to set up your own color schem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BUDGDATA: This is a data file in which you will save your budge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RLVALUE: This data file saves the color values used in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BUDGET.DOC: Please read this before running any of the programs.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helpful to you if you printed it out. (about 8 p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hree programs to install, and two data files. The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ual, Budget.Doc. The three programs and the two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filed in the same directory fil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KDIR \C:\UTILITIES\BUDGET\BUDG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KDIR \C:\UTILITIES\BUDGET\INITBUD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KDIR \C:\UTILITIES\BUDGET\BUD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KDIR \C:\UTILITIES\BUDGET\BUDG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KDIR \C:\UTILITIES\BUDGET\CLR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KDIR \C:\DOCUMENTS\BUDGE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o those who have accumulated data using a pre-version 4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ain your old BUDGDATA and CLRVALUE files. Load BUDGET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itle Page appears, you will be asked if you are using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4 data. Answer 'Y'. The program will load your ol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n resave it in the version 4 format which has thre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s. Thereafter, in future sessions, answer this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'N'. If you answer 'Y', no harm will be don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will crash and you'll have to start over agai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then proceed with your regular budget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run Budsetup.Exe first because the programs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esires concerning your data back-up files. You can elec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back-up files if you enjoy 'living on the edge'. You can f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-up file on your hard disk, or on a floppy disk, or whatev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program disk onto a new disk to serve as your back-up dis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done whether you have one or two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Place Dos disk in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Type 'diskcopy a: b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Instructions will come on the screen, telling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put in w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floppy disk user, the programs automatically save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disk and to your back-up disk. If you have only one disk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prompt you as to the proper procedure to follow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prepare a back-up disk, the program will crash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o those who have accumulated data using a pre-version 4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your old BUDGDATA and CLRVALUE files to this new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BUDGET. After the Title Page appears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using pre-version 4 data. Answer 'Y'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load your old data and then resave it in the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which has three new variables. Thereafter,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ssions, answer this question with 'N'. If you answer 'Y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harm will be done, but the program will crash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to start over again. You can then proce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ular budget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first run the 'BUDSETUP'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'BUDSETU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s each set the keypad to figures rather than to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ght will not be on, and if you turn it on, you will get the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keypad. It is best not to turn it on during the programs'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 wanted the effect of arrows, for moving the cursor, I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eric value of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PRINTER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te of caution: Be sure your printer is on before you as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-out of any material. The programs periodically off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portunity to make hard copies of your budget pages. To do 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the instruction to press &lt;SHIFT&gt; and &lt;PRTSC&gt;. If you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, just press any key and you'll skip the print-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BUDGET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brings to the computer system the age-old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dgeting system. You'll recall that in this system on each payd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amounts of cash were placed in the GROCERY envelop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T envelope, in the Clothes envelope, etc. The envelopes we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pt as a file in an old shoebox. It is an ideal system becaus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 comes due, the money is there in the envelope to pay it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is terribly unwiel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program the shoebox is now your CHECKING ACCOUNT. The envel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ESERVE ACCOUNTS in your CHECKING ACCOUNT. Through data furn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, the computer knows how much goes in each RESERVE account each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enter your expenditures, it keeps an accurate balanc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. So the first step in using this program is to furn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he data it needs. To do this, you load the INITBUD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ype INITBUD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BUDG (initiate budget)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notepad, list all your accounts. Some of your accounts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 each month. We'll call these TIME-PAYMENT ACCOUNTS, or 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hort. These are the accounts that are paid off ove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and include charge accounts, mortgage accounts, car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s, etc. List these accounts first. Note down how many 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list all the remaining accounts you wish to establish.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ccount for each of the expenses you are liable to f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ing year. This part of the list will include ELEC, GROC, CL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 (medical), DR., GAS, REPRS (car repairs), EDUC, HEAT,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save for, etc. Note the total of all your accounts. Make 'MIS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last account. The programs need to know when you'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MISC' account in order to branch to a special routine us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alone. This program will support a list of 38 budge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pretty much run itself by your follow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s at the bottom of the screen. After you have answered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 about number of accounts, the screen will display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lumn headings. The number '1' is displayed and the program a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robably start immediately entering you budget,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as needed as you go along. I recommend printing the Doc file...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ame each account with a CODE. The code is limited to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or less. 'Repairs' becomes 'REPRS'; 'clothing'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LTHS'. Try to arrive at a code that is readable.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the code, the cursor moves to the next column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aits you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UAL INTEREST 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nnual interest rate is usually listed on each monthly bill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monthly interest rate. The rate may be stated as 18%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.18. If 13.9%, enter .139. Just be sure to start with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. The cursor mov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r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scrow amount is an amount charged for future taxes or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s to be made by the bank on a mortgage account. If you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no escrow charge, just enter '0'. The cursor mov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lance owed on your account is usually stated on your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s. This is the only area of the program where we do not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olute accuracy. As you make each payment, the program compu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 charge and adjusts your remaining balance accordingly.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rious ways banks, etc. have of computing their interest char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results will not be precise. It will, however, be very clo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y to periodically replace our figure with the bank's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rogram. The cursor mov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WHEN D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here the payment you are required to make each month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you wish to budget each month. Leave your 'MISC'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xible. Enter '0' for its PAYMENT column. If you are billed month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monthly amount; if quarterly, enter the quarterly amoun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ally, enter the annual amount. If it's an account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ed for like Clothes, Recreation, Groceries, enter the amou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budget each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OF PAY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here how often you are required to pay on the account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M' if monthly, 'Q' if quarterly, 'S' if semiannually, 'A' if an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one of these for those accounts that demand payment when 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accounts, such as a clothing account do not demand a pay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except any payment you impose on yourself. We call thes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indefinite' accounts. You can decide in any given month not to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for such an account, and you have to answer to no on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sion. Enter 'I' for these accounts. Other accounts which may be '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s are DR., MED, REPRS, and MISC. The BUDGET program us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s as part of its procedure in highlighting the accou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each week. Please be careful to choose the proper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EARS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REARS account is maintained automatically by the program. Ide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etting up a budget, one should have the money on h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bring all accounts up to date. For example, if one h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paid semiannually coming due in two more months, he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months already in that account's reserve. In all likelihoo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be the case. Therefore, the account is four months in arr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ach month's budget amount were $20 for this account, the arr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will show a $20 x 4mos=-$80 arrears. The arrears accoun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t a glance the status of any given account. This will guide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udicious use of the small amounts of surplus you hopefu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week. By applying these amounts to the accounts in arrear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ng your budget gradually to the ideal state. Please d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uraged if your arrears amounts are high at first. Simply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you can to them, and gradually you'll reduce them to $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s. Notice that after you have entered the Frequency of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, you are then asked for the number of payments you may be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at account, and the amount of the arrears is amended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then returns to start the next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 entered all your TP accounts, you will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jumps from the Code entry to the Payment entry, ski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 and Escrow columns. Notice, too, that arrears are not cal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d for the 'I'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?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 finished making all your budget entries, type 'D'(d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asked if you wish to make any changes. If you answer 'Y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will appear at the upper left of your screen, and an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on moving the cursor appears at the bottom of the screen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row keys you can move to any column except the ARREARS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orrect the Payment column, you will also be required to re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requency of payment data and a new arrears will be calcul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. When you have finished making corrections, answer 'N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?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D SAVING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essing Shift PRT SC, you can make a hard copy of your budg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inter. But before this, your data is saved on both your mai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r back-up disk. To skip the print-out, simply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then returned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E DATA AND ANALY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third Menu option and the headings of the INCOME box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creen. Number 1 will be displayed, and the program awai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. There is allowance for six sources of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code of your first source of income. The CODE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ve letters or less. The cursor moves to the Amou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amount and how often you receive it. The fin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displayed will be a monthly figure. For example, if you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e to you Quarterly, you would enter the quarterly amou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ate that you receive it quarterly ('Q'). The program divid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3(months) and prints the monthly amount. This enables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a brief analysis of your Income/Budget 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?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ction routine is the same as the Budget correc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follow the instructions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an abbreviated version of your budget is displayed and it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is compared to your Income amount. The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, if surplus, represents your power to improve your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. It is the only money you have that is free of obl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you use it wi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Income/Budget comparison yields a deficiency,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just your budget. Suggestions will be displayed on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given the options of adjusting the budget, the inco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S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no savings account, simply follow the instruction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up for possible use in the future. The Savings account i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ategories. For instance, you may have an semi-annual pay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on your car-insurance. Category 1 could be coded 'CRINS'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k you could transfer the budget amount into savings to earn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, then transfer it back when it is time to pay the bill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ies could be something you wanted to save for, or pers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s to establish savings accounts for members of your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g money to the Savings Account within the compu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 does not actually put the amounts into a Savings accou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ould do by calling the bank and asking that a transfer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your Checking account to your Savings account. There is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ive categories in the Savings Account. Please be sur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code as you used in setting up your budget for those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ded to hold money transferred from your budget account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 becomes due (Quarterly,Semiannual, and Annual accou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?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ons routine is the same as the Budge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HECKING ACCOUNT BAL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here only the Checking Account current balance. Do no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total cash-on-hand amounts. The reason will be explained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D S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ata is then saved and you may now print the current dis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inter. If you have no printer, simply press any key to ski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now completed your Budget set-up and will onl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gain if you wish to add or delete Budge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returned to the MENU. Select the option to 'load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', and it will be done. At the start of future sessio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nly the BUDGET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 Budget (when you start your next s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BUDGET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 use of the BUDGET program involves four activ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Entering the amounts SPENT since your last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Entering your new income and the amount you have depos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Distributing your deposit to your various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Entering the amounts you decide the spend during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'Deposit' choice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see your budget displayed. Note that all the RESERV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$0.00. In the lower right corner your Checking Account bal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. Note that the RESERVE amount is $0.00, and that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ance amount equals the TOTAL amount. It is requested that you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e entire amount of Free Balance into your Reserve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nexpected needs will be taken care of through the MISC Re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amount of cash you withhold from your deposit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keep track of your cash expenditures. They are trea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'Petty Cash' accounts. The TOTAL amount should always ag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ERVE amount. I am firmly convinced that one of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s so many of us end up with so little to show for our y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ort, is because we did not make regular, judicious decis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best use the many, many small surplus amounts we ha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ayday over the years. By requesting that you distribute ALL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checking account to some purpose, I am asking you to do wha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f us failed to do over the years. After all, that small sur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only real power you have in bettering your financi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y with this request, and I can almost guarantee that, a yea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ad, it will amaze you how well you are doing! (End of Lectu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just made a deposit that is not included in your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ing Account Balance, then do so now. List the total amount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e source, decide what you need for 'petty cash` and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t. If no deposit has been made, then enter $0.00 for all 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AL-RESERVE ACTIV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display highlights the pertinent columns you will b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ow. You are offered the facility of automatic entry of the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s of each account. If you answer 'Y', the program will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dget amount of column two into the Trial Reserve colum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a TRIAL Reserve Activity because you can experiment all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ntil you give your final approval nothing is permanently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e options you have, listed in green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yping 'E' when asked for an amount, a correction routine com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. Please note that while the prompt is the question as to whe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o use the Automatic entry, The program will not 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green commands'. At this point, if you wish to enter a 'green comma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the prompt with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yping 'A',you can get a report of the arrears of any account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'X', you can transfer amounts between accounts. By typing 'M2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jumps to account #22. Use this also during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. typing 'D' signifies your approval of what you have d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s the amounts to be transferred from the TRIAL RESERVE colum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 column. Remember, to use these options, answer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as you enter amounts into the TRIAL RESERVE column,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educted from your FREE Checking account balance, and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 total. Bear in mind that during this activity,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nding money. You are only distributing it into the RESERVE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bear in mind that your actual checking account balance and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really changing. Nothing becomes permanent until you sig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pproval by typing 'D' (d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r FREE Balance equals $0.00, and you are satisfied with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done, answer 'N' to the AUTOMATIC question, and then enter '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one). The amounts are transferred into the RESERVE accounts,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 the date and printing the page, you enter the SPEN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NT ACTIV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if you have some bills to pay, you may enter the amount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nt Column. Note that as you do, the amount is dedu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tinent RESERVE column, from the CHECKING account Reserve,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ECKING account TOTAL balance in the lower righ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. You have the same options at the bottome of the screen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the move-cursor option to be very helpful in moving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When finished, type 'D' and after saving the data an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ge, you are returned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EAR/BALANCE/INCOME TOTALS/ACCRUED BALANCES 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is choice from the MENU, and a report is displayed of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EARS, TP BALANCES, ACCRUAL BALANCES (what you've spent on each non-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this year), SAVINGS BALANCE PER CATEGORY, INCOME ACCRU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urther word about arrears activity. Each time you mov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OSIT routine to the TRIAL RESERVE routine, each account's arr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is debited with that accounts monthly budget figur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say your Phone account allows for a bill of $20.As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 section, let's assume the Phone arrears is $0. When you have ar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TR section, your Phone arrears is now -$20. When you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20 into the Phone account reserve, the arrears again becomes $0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kip budgeting the Phone account that month, the Phone arr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s at -$20. Thus, at a glance, you can determine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ach account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change any arrears amount or any TP balance at this tim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then save your data and print out this page. Next, a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ve will be displayed. This will list all payments you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ssion, and can serve as a guide in making out your checks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side, the Grocery, Gas, and Misc. amounts are tota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racted from the Total Reserve amount. The resulting balance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Minimum Balance', the amount you must not spend in the coming wee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your budget intact. Of course, if the amount is budgeted fo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spend it without affecting the integrity of your Bu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ession AND THEREAF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now on, each session will consist of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hoose first option from MENU, the SPENT option, and recor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hecks you have made out since your last session.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, and print it, and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hoose the second option from MENU, the DEPOSIT option, an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total incomes and any new depos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Distribute your deposit into your Reserve columns in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erv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Enter any new expenses you are paying in this session.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and print out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Choose the fifth option, ARREARS, etc. display, save th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it and then the Payment directive will be displayed.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, print it and you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By selecting the Indebtedness Chart option, you will b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of a chart showing your total indebtedness month by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By selecting the Arrears Chart option, you will be given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chart showing your total arrears month by month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t options enable you to see the progress you are m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Select the fourth option and a chart is displayed show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al indebtedness progress since you started using Bu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the fifth option and a chart is displayed show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al Arrears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Select the 'Zero accounts' at the first of every year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ccumulated balances of your non-time-payment and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ome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Select the 'ADD/DELETE' option to add or delete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or from your budget. This option reloads the INITBU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 You should always terminate your sessions with the las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ause when the program starts, your NUM LOCK key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. (The light does not turn on). The end sess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everything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our paychecks are spent before we ever receive them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itments and promises we have made in the past. In a sense w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ize that very little of each paycheck is truly ours to sp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ance with our free will. I emphasize, therefore, the impor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mall amount left over when you have finished distribu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osit. I call these amounts 'surpluses', but they are actually sur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s only when your budget is up to date. Skip a budget s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later make it up. What you will have lost, however,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portunity to seriously think about what best to do with that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plus. Funny thing about those monthly surpluses.....if not dea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, they tend to just up and disappear. That's w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ed to most of us over the years. I hope you won't let it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. Good luck and good fort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