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, a label mak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sion utilities which may help you prin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URRENT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stomized default settings required that I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ized registration numbers. This means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ersions 1.4 and below will need to upgrade ($10 fe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 at the bot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or blank only the filename and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) where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s occur only at the end of paragraph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is not intended to reformat a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length of lines which have CR/LF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graphics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ir files. The wordwrap featur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outside of the range 32-126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reduce but not eliminate "garbage" when pri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RI files, for example, have graphics at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most always see at least a few lines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unconverted .WR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useful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JET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 Wordperfe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a freestanding program called CONVERT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JETCOL in a batchfile it allows WP doc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irectly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st JETCOL in a catalog,I would apprecia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to be sure that the description is correct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know to send you updated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