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2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resisted doing thi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enjoyed receiving and responding to the free form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comments and other personal notes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 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0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your site. Please include a $3 S&amp;H fee if you wa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, 2COL (for dotmatrix/deskjet), and some other shareware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print some word processor text files,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fering a dual registration special for 2COL and JETCOL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nd the optional fonts below for $50. This offer is go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5/93. Check with me after then to see if the offer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___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sales tax.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Tony Cain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notes, comments, whatever, on other side, if necessar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