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s Mod Player, v2.0, 04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Rhys of The Elven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deblasters for Gol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ostware...Send me a postcard from where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d include your system specs.  (eg. 386/40, 5RAM-120HD, SB-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ET4K SVGA, 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2 is Mod player for the PC... (Yes, another one :).  What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part from the others is that it provides an inter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 type of 3D environment with which to play dur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s are basically large 3D dots that compose a 3D object. 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venient digital music format which originated on the Amig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ince migrated to various platforms, (thus the convience)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Mods can be found on internet at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ystems/amiga/incoming/mods directory.  A decent source for date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nake.mcs.kent.edu in the /pub/SB-Adlib/ntmods directory. 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thout internet access...call the Sound Barrie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18-979-6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M2 requires the file VM2.DAT.  It must be in a directory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have that exact name: VM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Mod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2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MO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your soundcar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o you have a SoundBlaster Pro (DMA 1, IRQ 7, Port 220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o you have a SoundBlaster (DMA 1, IRQ 7, Port 220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...it will default to a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B-Pro or SB, VM2 will default to 32K playback r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K fo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one of these standard configuration it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2 &lt;Modname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you through the GoldPlay configuration men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ous, I know; the next version should hav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need to go through the configuration men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information is available on-screen while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s between "scrunched" and "normal" mirrored b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more of a water effect (?).  Which setting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.  (novel idea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down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vectorball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vectorballs counter-clockwis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16 vectorballs with mirror effec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8 vectorballs with mirror effect. (for slow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all vectorballs to channel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ctorballs to all channel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ectorballs' method or pattern.  Just play with thes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 i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rotation if it is going--or start the r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its previou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..I won't be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program under Windows 3.1 (Windoze...) an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under DOS.  Or, could someone test it for me under OS/2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the results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: 04.18.93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ck config for 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[C] command-line option for non-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peed up/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8/16 vectorbal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Various vectorballs patterns/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ocking vectorballs to differe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: 04.16.93 (Int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suggestions, ideas, comments, gripe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(guaranteed valid until 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lker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LKER@UHUNIX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Sunn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Rhys of 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uela, HI  96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: V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send the postcard wit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send better/faster/optimized code for MOD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ball/solid-vector graphics or direct VGA programming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is program could be made a lot better if I knew how, 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how I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