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0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co Mak, P.O. Box 919, Bristol, CT 06011-0919.  Paymen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To order by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, call the Public (software) Library at 1-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or send your order by FAX to 1-713-524-6398 or by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1355,470.  These numbers are for orders only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 or by CIS Email to Nico Mak at 70056,24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il credit card orders to PsL at P.O.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th CompuServe's Software Registartion Service: enter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! prompt and follow the menus.  WinZip's registration id is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WinZip entitles an orga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copy of the distribution package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ersion:  A French version is available from AB Soft,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space #14 91572 Bievres Cedex, France, phone 33-1-69-33-7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ingle copy: quantity ___ @ $ 29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 9 copies:  $149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49 copies:  $599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han 49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6% sales tax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 To upgrade a registered copy of WinZip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Upgrades in 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WinZip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