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        ���������          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   ���       ����� �����        �����   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          ��������           ����  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             ��������        ����  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       ����  ����� �����  ����  �������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       ����   ���������   ����   ������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Fantasy Software Group����������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ntasy Software Message To Next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 Access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TNC � What is the Message to next caller do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To Next Caller door. (Must be obvious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 special kind of MTNC door!, this door allow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leave a mtnc message. This means there is no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illy advertising of me as the programmer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gistered to you. One user can le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, so if he tries to occupy the whol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 nope he will just erase his previous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it by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keep the messages in a database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you have one (assuming you use the M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in that particular language). So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wo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-MTMC.1 will keep messages written by the us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-MTMC.2 will keep messages written by the us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you can use the same directory + Ex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n example on how it could be on your system look 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TNC �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no event shall the Fantasy Software Group nor Pascal V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ssum be liable to you or anyone else for any special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idental, consequential, indirect or similar damages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 of this program even if one of our support-sites h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vised you to use the program in a special way. The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ovided as it is, and you use it on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e files nor the Doc files may be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TNC �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this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just install it as an type 7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ra\mtnc\f-mtnc.exe c:\ra\text-nl\welcome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ame and path of the outpu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way you can install it for each langu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. Just use a different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TNC � How to Regis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Cardware (not Net- Or EchoMail ware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please send me a nice card of your home tow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photo of your girlfriend, sister, dog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send me something of above within 30 day's to my P.O.Box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a 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TNC �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be more than happy to receive all you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, suggestions etc. If you give me som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suggestions i will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them to my P.O.box or send me 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in adv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TNC �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partical order i would like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k Rossi, he can be a real pain in the ass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nice enough to help me. And sometimes he has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ia Gaga for Beta testing and creating a nice examp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for this program (same example as for FS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oen Wollaars for euhm... for not repairing his s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ke because she was brought by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mm. Well whatever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s Siemons, i made i stupid mistake in the sourc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solved it for me (silly me :-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ew Milner for writing Remote Access. (But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ght to change that internal tagger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, for reading this and maybe even try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TNC � How to reach out to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van Rossum    The Whit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Box 3246         +31-30-893342 (v22b,v32b,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02 GE Utrecht      2:281/714  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herlands      199:199/0   Fligh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4:1000/6   S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1:396/208 T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5:125/0   World Echo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6:300/300  ONS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5:200/120  RA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time you can poll for your answer after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TNC � Copyrights /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U, Hans Siemons (Prime Prod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, Andrew Milner (Wantree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ite Room, Pascal van Ros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SG, Fantasy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ntasy Software Group, Pascal van Ros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ntasy Software, Fantasy Softwar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opyrights and trademarks are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and Program (C)opyright 1993 Fantas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TNC � Last 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eally ought to try the Fantasy Softwar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n't forget to send in all your usefull hints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OF&gt;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