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</w:t>
      </w:r>
      <w:r>
        <w:rPr/>
        <w:t xml:space="preserve">ͻ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IconUpDater �           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</w:t>
      </w:r>
      <w:r>
        <w:rPr/>
        <w:t>ͼ                      9-0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= Important 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For Widcat only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SETUP has changed, meaning so has the DNICON.CFG fil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read this note if you get confused easi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e Ques0004.dat for your users to turn off the Icon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and you decide to run IconUpDater as a door or DOS hook (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1.bat) and your select to turn off the IconUpDater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able to use it as a door either.  In other word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NEVER display IconUpDater Menu at LogIn, then they run Icon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your doors menu or from your File Menu as a DOS hook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UpDater will see NEVER in the user's DOOR.SYS file and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door.  If I confused you more disgard this note.  Or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ll me at home between 6pm and 11:00pm est.  513-324-45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SYSOP.TXT for more info on th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