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   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�� ������    ���   ��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��  ������   ���   ��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  ���   ��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  ���     ���    ��  ��   �� 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   ���     ���    ��  ��   ��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 ���     ���   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bout time you explained the goddamn CUSTOM drop file settings!"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 (RBBS'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: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8: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9: Host System,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For this example, here would b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ine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or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Lin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Mult   60    ; If TimeLeft in seconds, set to 60, if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Lin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Line   8     ; Use a 0 here if the first and last name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 - This is the Drive:Path\File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Line       - This is the line that the baud rate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Word       - This is the word the baud is. It's the first word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Line    - This is the line that the time remai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eftMult    - This is the multiplier. If the BBS gives the tim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, it needs to be st to 60 so the time left tim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how many minutes is left. Where if the drop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left in minutes, it don't need converted to m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NameLine   - This is the line of the drop file that is the user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Line    - This is the line that holds the last name. I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 name are on the same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is WORD shit?" - OK. Here's a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"This" is word 1, "is" is word 2, "a" is word 3, "sample" is wor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ence." is word 5. Does that make s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othe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chain.txt         ; Ol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ine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or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Lin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Mult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Li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Lin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chain.txt         ; New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ine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or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Lin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Mult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Li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Lin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in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or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Lin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Mult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Lin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Lin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 ����� ����� ����� ����� ����� ����� �����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