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JStat                                   COPYRIGHT 1992,93 T&amp;J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0                             For Wildcat 3.xx BBS's Only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ptember 6, 1993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 &amp; Jane Wildoner                      The T&amp;J Software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97 West Broadway                        (717)325-9481 v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m Thorpe, PA 18229                     12/24/9600/144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(717)325-9480                      24 Hou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:30 to 9:00 p.m. Eastern Tim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ta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up to 10 different ACTIVIT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ndy for a quick one screen display of your activity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JSTA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acivity log files being analyzed (10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activity logs. Use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12/11/92 -- TJStat now picks up files upload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09/06/93 -- TJStat now handles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og files. Added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is included as TJST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