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criP v1.0  Shareware PCBoard 15.0 PPE Instant Subscriber Upgra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want to offer instant subscriber upgrades to your us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hate dealing with credit cards and c.c. compani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wish there was an easier and more affordable w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here 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SubscriP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CBoard 15.0 PPE utility  will allow you to accept subscri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o let the new subscriber be upgraded *instantly*.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ysOps who do not or cannot accept credit cards  from thei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show the users your subscription options (up to 10)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 them based on the info you place into the SUB.OPT file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version of SubscriP, the program will track when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cription amount is "due" and if this date is exceeded and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not rec'd their check, it will downgrade them to your expired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as well as removing any "conference registrations" that Subsc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ve to them (you configure this as well in the file SUB.OPT). 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in SUB.OPT and other files more, but first the installation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asiest part of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sure that you have the "Notes PSA" installed,  this is a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roper operation of Subsc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into the CMD.LST and make a command called SUBSCRIP or SUB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name. See below, and use an appropriate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    Security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  ��������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SUBSCRIP        10     D:\PPE\SUB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-portion of SubscriP is now installed (wasn't that easy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(The following checking feature is available  only  when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we need to install the "checking portion" of SubscriP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criP to check for the "due date" for you then it must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ne of the display screens with a commandline of S.  I use it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curity specific display screens" so that it only checks subscri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ot each user. My subscriber sec level 41 specific file (called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cherly) contains one line and it looks like this (notice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n "S" on the PPE commandlin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!D:\PPE\SUB.PP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notice that this is the same PPE.  This checking feature i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into the SubscriP PPE!  The "checking portion" is now install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 me explain how and why this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subscription is purchased, a line is written into the notes P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looks similar to this (I use #3, you can use whichever you lik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Edit User Record (Caller Notes)   Record  #### of  ###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ame        : BILL CLINTON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ne 3 : 5 On 10-31-93 a check for $25.00 is due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one of my level 41 subscribers logs on it checks in th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A to see if the "check has arrived".  When a check arrives I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user's record, go to line 3, and tap the space bar  thus cl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this entry.  If a user calls after the date in the "Notes PSA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ve not gotten a check (and have not cleared their "entry")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ill detect the date and it downgrades the user to the ex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due date checking and messages  are only enabled when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a user subscribes SubscriP sends a message to the SYSOP so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she is aware that a user is forwarding a check  and when it is 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a user's "due date" is past due,  SubscriP sends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oth the user and the SysOp, informing both of the situa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customize this message to the user to suit your particular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scriP Config File. (It must be called SUB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st be located in the same dir as SUB.P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r BBS Name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0000 (or your registration Number)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alidation Code (assigned Upon Registration)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ll drive/path/name of your opening "welcome" scre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ll drive/path/name of subscription "options" scre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ll drive/path/name of insufficient security displa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ll drive/path/name of your "mail to address" scre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ll drive/path/name of "you are now upgraded" scre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ll drive/path/name of your "maybe next time" scre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ll drive/path/name of msg text to user when expir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umber of days to wait for check (we suggest 10 days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line number in the "Notes PSA" to use (I use # 3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minimum security level to permit purchases *****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total of subscription options (1 in unregistered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 If you put a sec level of 0 in CMD.LST and a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ine 13 of the CNF file, you can allow all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your options  but limit actual usage to thos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 20. This is added for more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.OPT (Subscription Options)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how mine looks (start info in col 1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40 5 365 2500 34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41 5 365 4000 34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40 5 730 4500 34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41 5 730 7000 34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42 5 365 7500 34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 is for subscription option 1, line 2 is for option 2  and s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10 subscription option if you have that many (Only 1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registered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number in each line is for the subscriber security lev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particular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number in each line is for the "expired security level"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ment is not rec'd by due date  then the user is downgraded t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ird number in each line is for the "days to expire" better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good old expiration date. Mine are 365 and 730 for 1 and 2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cription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urth number in each line is the cost of the subscription 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shown it "totals cents".  If I charge $25 for a level 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show 2500 as the 4th number for that option.  If I charge $5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other level then the 4th number for that option must be 50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number (up to 10) are for conferences that may b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cription plan (ie CD-Rom conference, etc). I only show 1 abov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have up to 10 confs here as my example on the line below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42 5 365 5000 341 10 17 25 42 112 75 52 2257 5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2   is the new security level for this subscrip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is the expired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65  is for a one year subscription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00 is for a $50.00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ll the numbers shown above between 341 -- 513 would b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s user. We are hoping to add conference registration by "ran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haven't figured the best approach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part of the "due-date checking" feature, if a check isn't rec'd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user is downgraded,  ALL these conference registration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d from the user's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criP also keeps two logs, one of those who have subscribed (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sense of security) called SUB.YES, and a second log of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 SUBSCRIP.PPE but did not subscribe called SUB.NO (for the curio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ve included all my displays as samples.  Feel free to customiz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our particular BBS. I've also included a file called SAMPLE.CNF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it as a reference for your SUB.CNF file.  If you d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it, remember to rename it to SUB.CN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0 on 10-18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 release and looking good right out of the g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releasing as part of the upcoming PCBoard PPE Powerpack v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30 days to evaluate it, then you must register or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use SubscriP at your own risk. I will not be responsible for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or any damage that the use or misuse of SubscriP may cause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thoroughly tested on my system and works flawlessly here but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covering my assets. If you have any ideas &amp; suggestion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 on SubscriP,  let me know in the Intelec Network's PPL fo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will remove the UNREGISTERED notice as well as enabl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ing all message posting and due-date checking features, 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enabling up to as many 10 different subscription op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grants you a license to use SubscriP on the (1) BB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being registered to and licenses may not be transferred.  Pl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is only $15 U.S.  Send checks or money orders pay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ff Watkins  at the address shown below.  If you are outside th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only use Postal Money Orders in US $. Non-U.S. persona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t be accepted, please don't send cash!  If in the U.S.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number and best time to reach you  and I will call you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number and validation code. If outside the U.S.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call my BBS for this info.  There is no "online registration"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ime, sorry.  Thanks for evaluating  SubscriP!  Look for m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fine PCBoard PPE utilit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ec Online - Baldwin, NY - The Intelec Network "Host Syste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516) 868-0662 (D/S 16.8)  Public 9am - 10pm (EST) private other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516) 868-1741 (v.32 bis)  Public 24 hours a day. (2400 not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rn.1114@rose.com              RoseNet: cliff watkins@intel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ec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 Box 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ldwin, NY 11510-0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