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E: PC-Board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1      o  Fixed edition of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batch deletin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entering empty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s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ommand to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ntering a conference with no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prompts you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ommand to delete a file area BUT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ommand to remove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create "PCBFILES.LST" by using F5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upport for "New Uploads" area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commands are unavailable for this area (ie: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, Reorder, 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hift+Letter or number allows you to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at begins with the chos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name command in fil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"Smart List" option allows you to mark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-Off-" instead of a file size.  Migh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"PCBFILES.LST"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f not path is entered when copying/moving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/mo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 files in all areas using F2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 offline in all areas using F4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2      o  Possible to move files to another area in the same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ce, using 'M' in 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apability to get FILE_ID.DIZ in an archiv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oggle added in setup to upload FILE_ID.DIZ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when mass uploading.  If none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descrip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the basic engine for supporting comment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  The display scrolls and lengths of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acters are allowed (this gives you the cha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codes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'A' in file selection menu allows you to ad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.  Use this when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comment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messed up description when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3      o  Fixed bug when using delete and remov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in Edit Mode, fixed a bug where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le selection menu could be used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d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ost of the file selection menu commands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are on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omment lines are displayed in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me commands from the old batch menu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Description, File Extension, Tou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change description, you can use |1 and |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 files (ie: My Program [1/2])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haracter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lemented a sorting routine.  Sorts by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"Smart Sort" toggle, that allows you to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ignoring al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ort by file size, file date,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by description is now possible.  FAE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ine of a description to perform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 all areas using F3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happened intermittently wh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ug would take part of an extended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file area and put it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entered the help box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apability to move files through confer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and CTRL+N in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mass conference commands (upload, sor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line) the new upload area is now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4      o  When deleting comment lines, when the last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leted, edition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tagging/untagging files, cursor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(there might be some bugs in the displa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oug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'T' and 'U' to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major bug when using the Remove Off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conference menu.  FAE properly detec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rom 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uto-numbering in batc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the /LIST parameter to create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the FAE now restores the cursor properl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FA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the Area Edition, the data path is now ap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lash if the user does not p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that improperly removed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atch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dding new areas, FAE adds the fil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ll the paths to search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a new area in a confer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loads area.  It added two area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option to move down to the next file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ntagging files in file selection menu.  It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unpredictable and nagg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small display bu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ntering Area Path in Edit Area command, FA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ath exists, if not, offers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batch purify in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5 in file selection menu allows you to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and positions you on the firs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6 in file selection menu searches for the next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tring entered wit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5      o  New control window when hitting CTRL+F3 to ge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is now possible by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lows edition of sorting field when edit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sorting, a new flag has been added in FAES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a sort toggle, you can now select "area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use the area sort value when sorting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the F5 or F6 search, FAE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hen the tex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ass uploading from the conference menu,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rocessed will be displayed at the same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s new files, thus only the areas wit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.  Also,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'G' or CTRL+G to get FILE_ID.DIZ,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leared the description the file proce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ZIP/ARJ/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putting in a FILE_ID.DIZ description, i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ncludes a "Uploaded by: "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to the .DIZ descri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loading a DIR file, FAE now recognizes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FF-LINE" or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fter saving the DIR file, no extra line of t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"Uploader Name" field in FAESET,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here, when you'll mass upload files, a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" line will be appen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the Batch menu, added "Uploaded by" field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or to add an uploader nam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'T' or 'U' to tag/untag wh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description.  It would tag the descrip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the remov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TRL+BACKSPACE in the edition of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lete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diting a file description, when in inser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change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PGUP/PGDN on a fil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a lo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in edition mode, removed possibility to us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f no changes have been made to the file area, FA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ut, if you changed something, FA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ther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intermitten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virtual list for are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oving files to new uploa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"Touch File Size" - Would not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"Touch File Size" when proces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adding new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 file is offline, it will be saved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FF-LINE" when using the File Listing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rk Offline"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les marked "DELETED" are marked "-Del-" in 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removing files, it's now possible to simp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as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6      o  Fixed update of tagged file counter when mass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freshed the display of the number of files afte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 option when deleting files that allow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for the upload (size and nb uploads)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if it finds an "Uploaded by"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display of the number of tagge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get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file info when using move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naged to put back the jump to the next fil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agging/untagging files. Fixed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u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edition of comment lin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ped up CTRL+RIGHT processing o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de the FAE smarter when it comes the 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anges were made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virtual lists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intermittent sorting bu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ALT+X that would make FAE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onfirmed to save the changes made, b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n't vi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a file area (using escape or ALT+X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escape when FAE prompts you to save the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remain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utomatic stripping of color codes when generat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ass uploading files, FA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the presence of a "FILE_ID.DIZ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ass deleting all files using CTRL+D,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pace bar to tag/untag files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7      o  Fixed bugs caused by virtual list in batch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extract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SHIFT+KEY that would lo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aving files marked as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etter handling when entering extraction pa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Entering '.' or '..' will result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would put random garbage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DIR color configuration in FAE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creating master file list.  FAE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new uploads area even if none ex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intermittent bug in detection of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mass pur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purging file. If you were on a desc.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would not get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editing a comment line tha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insert mode would not work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replaces TAB character with 5 spaces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nagging display bug when edit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home/end after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de FAESET smart when saving PCBFILER.DEF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the 500 or 501 byte version depending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      o  LZH files containing path names are now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would mess up display with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relating to LZH files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files that had no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handle archives with path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characters, but it only displays the first 2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archive manager, added "UnSorted" as a s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ut the files in the order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FAE support for the different LZH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will now properly put back on-line a fil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line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from the file viewer/archive manager,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s the size of the current file if 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update of tagged file counter when 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offline files and remov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FAE when load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new master file listing generator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made the conferenc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file lis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you can now configure the text FAE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ster file list when there are no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added selection of statistics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more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some of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creating the master file list, FAE tr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%'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removing offline files, fixe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vide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saves the empty file area if you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untags all tagged files befo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borting a file move (by pressing escape), FA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s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tagging files after using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crolling to the first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minor screen flash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      o  Added position counter when in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program from the archive manager with ALT+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now prompts you to save if changes we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Key processin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resets colors to gray on bl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ing to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tagging bug that appeared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file moving through conferenc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CTRL+Y on the last fil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8 to toggle screen (view file date or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heck if this causes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mass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using Get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"Delete" screen in area and file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odified it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Sort Selection screen.  The last tw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 about 25K i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Expanded help in FAE and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my new archive library.  FAE should n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/LZH/ZIP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 when tagging last file 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Edit Area Inform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Archive Sorting Metho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2 new sorting methods in the archiv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cked size, and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now detects ARJ secured fil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arning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attempts to detect ZIP -AV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and warns the user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A' key in Archive Manager to displa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status screen after loading file lis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were made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loading FILE_ID.DIZ fil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rriage retur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input routines when read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P' command in area selectio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problems after a bat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roperly reset tagged file counter after a bat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in archiv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read SQZ type archive files,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ing is permitted for now with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fetch a FILE_ID.DIZ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leting last file in list,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multi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ll regular archive manager features to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supports viewing of PCX/BMP/TIF/GI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some code for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tuffed more code i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ped up detection of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loading of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loading a FILE_ID.DIZ, FAE stops pro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finds two blank lin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odified processing of CTRL+Y on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n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nother bug in archiv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from conference menu is twice as fa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when sorting a file with comm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NEW:' command line parameter to mas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SORT:' command line parameter to sor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CLEAN:' command line parameter to remo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?' to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Save file area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removing offline files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Display is updated when using CTRL+T or CTRL+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/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l conference menu commands now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T+X from the archive manager properly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changes were made to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Move/Cop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mass uploading fro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allows you to add files to the trash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deleting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screen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batch descri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some code by switching to ASM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speed when using /NEW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id the look of the screen when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conference menu, added 'T' to tag and 'U'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2, you can mass upload files in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3, you can sort files in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4, you can remove offlin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g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utomatic save toggle in FAESET. 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de in a file area, FAE will automatically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sk you to confirm depending on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      o  General Pre-Release. This version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mments/suggestions/bug report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version for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