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Bill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m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: Jul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aking the time to obtain a copy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find it useful. Before I tell you what DBSTAT will do,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y that DBSTAT is Free Shareware. I am charging no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use. You may use this program free of charge from the author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time. The author can not be held responsible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BSTAT. You, the user, assume all responsibility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I ask for registration is only so that I know who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how well my the distribution process that I use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I would like you all to know, instead of asking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gistration, I will instead ask you to send me a short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how I can improve this program to suit your needs. I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take a look at other programs I have written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AMMAREG.TXT file. You must fill out the GAMMAREG.TXT fil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me to register your program. I will send you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business day that I receive your registration tex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your registration number, just place it on the specifie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uration file and the delay at the end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bill Statistics Generator is a simpl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your Doorbill log file and take out the necessa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tatistics bulletin. DBSTAT will create an ANSI/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top ten door users as well as the top ten door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to use and self automated as well. All you must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it and setup the correct configuration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ond release of DBSTAT to the public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tested to a safe degree so you should have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a few bugs during operation but most of th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efore this release. This is basically an update version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bugs. Please notify me of any bugs you encounter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a few new features in this release as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"no-list" option. Just add the names you don't wan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 files to the end of the configuration fi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color in ANSI file varies depending o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 you don't have the same boring color to look a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urrent UserName and DoorName is printed when DBSTAT is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. Just something for you to look at, nothing specta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ata files created by DBSTAT during execution are now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BSTAT exits. This is a major bug fix because DB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ad anything that happens after the first data fil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bug fix : I did not account for single digits whe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printed to the output file after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Name. Therefore the output files would come out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hort in each line that had a single dig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bug fix : If a user name or door name wa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space available on each bulletin line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n error and the program would exit. It now cu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at the end to the point where there is only on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do anything, you must initialize DBSTAT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configuration file. After initializing DBST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to worry about ever taking care of it again. The onl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DBSTAT is the config file. To create the config fil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TAT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asked to enter the name of you Bulletin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your name (Sysop Name). These will be used on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in this version but in the next update, they migh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screens as well. The next two questions will be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statistics files to be created by DBSTAT. DBSTAT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 and an ASCii file. If you would like to change anyth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fter creating a config file, you may simply re-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r take a text editor and modify the DBSTA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the "no-list" feature, you must use an ASCii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DBSTAT.CFG file. Just add the names of both doors and us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ant listed in your ASCii and ANSI bulletins. The nam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and you do not have to capitalize it in any special way.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thing and that is spell the name the same way that DoorBill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name. If the door is called Super-Man but Doorbill only see's it as S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must put S-M in your CFG file. You may add up to fift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nto the end of your cfg file. Start placing the names on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er the path to your ASCii file. If you leave the end of the file blan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mpleted the initialization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DBSTAT to run as an event. DBSTAT will take about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100K in your log file on a 286 class computer with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n average though and also depends on how much memory you hav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ot of memory sorts and disk reading/writing in the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memory you have free, the faster DBSTAT will operate.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somewhat slow but I am working on that problem. I have it set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STAT tells you exactly what it is doing. You are shown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read also. When DBSTAT sorts the Users and Doors,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s that have been written to the Data file are shown. If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88% or anywhere before 100%, it is because the rest of the users 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have been read previously so only 88% of the users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the data file. Don't worry, it is reading your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NSI capability then you are going to see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arbage at the ending of the program. After DBSTAT has finis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off its work by typing up the ANSI file it created and t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ive files created while DBSTAT is running. A top t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as well as two door files and two user files.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rased if the program exits by itself. If you break the progra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you should erase the DBSTAT.??0, DBSTAT.DAT, and DBSTAT.??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, the next execution will give you improp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DBSTA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TAT &lt;path + doorbill.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nd logname of your log file are required. If you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ot including these, DBSTAT will do nothing but tell you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. It is pretty simple to operate. One thing you should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STAT opens various files more than once at the same tim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problems with DBSTAT, try loading SHARE.EXE and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loading SHARE.EXE before running it but I do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loaded up. I have run DBSTAT without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Darrell Dillard from Thundercat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me the necessary data files to write this program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it to be written and testing it. Thundercat BBS (206) 613-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dercat BBS is running the latest version of Wildcat! with m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All data used to create DBSTAT was obtained from Thunder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like to thank all of the users who have regis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I know it is inconvenient to have to fill out a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 but it helps me out alot, wether there's money invol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was no reason to ask for a registration, I would not do so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asons for asking you to registe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TAT is written in pure QuickBasic coding. The code may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bo Pasca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bill is a registered trademark of its respectiv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is a regisered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is a registered trademark of Borland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all comments or what have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m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809 Johnny Hos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merto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8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ill Statistics Generator | Garrett Whitney | Gamm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