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Master Pro v0.1a  |  Garrett Whitney  | 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Compiled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on Sunday April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most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's ..............................................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&amp; Registration Information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pdates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&amp; Setup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onfiguration Editor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xecu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 - Shareware &amp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aster is a Shareware Program which means that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ee for a limited time, then you must register it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ee for 30 days, after your 30 day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for ListMaster is only $5. Just fill out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it to me with a check or money order. Since this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I can not Garauntee that it is free of harm. Therefore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ny damages which this program may cause. (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-responsible of me huh? I bet you heard your parent's say that to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!) I am not going to say that this program is error free eith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error, please let me know about it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ListMaster is easy and inexpensive.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and mail it to me with a check or money order made out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rrett Whitney. What this registration will do is tell m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my program and wether I should continue to distribu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's or not. The $5 registration fee will also allow you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nt in your registration fee, you will only be ask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and handling. You can also call a board carrying ListM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it which will probably cost less. The $5 entitles you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nd any help you need. I provide technical support through BBS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, or whatever you want to work out. This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- Version Updat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Master v0.1a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nfiguration editor has now been added for PcBoard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 &amp; ASCii bulletins are now an option. They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lorized version of the master file list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colorized with PcBoard color codes. It is the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 A special viewer is needed for the user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lorized/compressed file viewer is included fo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iewer will view the compressed/col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&gt;  Gamma Programming Northwes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&gt; 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&gt;  Gamma Programming BBS - OPEN 10pm - 7am ONLY - (206) 830-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&gt; 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&gt;  PC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&gt;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&gt;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&gt;  D:\FILES\01\GPN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&gt;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-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-&gt; N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-&gt; GPNFILE.CMP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 -&gt; 0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5 -&gt; 0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6 -&gt; 0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7 -&gt; 0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 -&gt; Y   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9 -&gt; BLT1 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0 -&gt; BLT1G                             &lt;- New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1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2 -&gt; Gamma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3 -&gt; D:\FILES\0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 example of a configuration file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Master. This is the Configuration that can be found in MASTER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ocated in the Archive. With all of the feature's being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, the CFG is getting pretty complicated. I will try and explain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's are new addit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just the Name of your BBS. Thi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header as well as on the screen while ListMast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Sysop which will be plac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a one line description that will be plac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. I use this for the hour's of my BBS.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: Description, Membership Price's, Phone Number, etc...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would be enough. Especially with the two includ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more description lines would make a big differ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List then let me know. I can always add something to allow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y 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where you put your Registration Code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matter what you put here but it is probably best to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. The Registration code removes the UNREGISTERED Evaluation Cop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execution and the 10 second delay. You will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hen I receive your registration fee and form.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cess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name of the File List that ListMaster will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o get the file's to place in the output file. For PcBoa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use different List Filename's. If you do thi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round this feature by leaving this line blank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name onto the Path. Example for Line 23 put D:\FILES\01\PC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ork, I finally decided to see if it would and it did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ne structuring the program has. Man, what a good author Li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! Just ki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an option that will allow you to customize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lace a number here from 1 to 255. This number specifi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SCii character chart. A total of fifty of the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under the File Area title when the master list is made.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ASCii.exe for a list of ASCii character's or jus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You can see what a number will look like by holding down you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ing in the number you want. This will work in DOS and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6 = Single Line (�)   205 = double Line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Archive command which is very flexa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y acceptable DOS command on this line. You may 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atch file to run. I do NOT recommend specifying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 here unless it is something small like an archive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D:\Files\01\GPNFILE D:\Files\01\GPN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reate the Zip File GPNFILE.ZIP and include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NFILE.LST. For more information on using PkZip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command line will not do what you want then specify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your best interest. Make sure you either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to execute or the batch file reside'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Ex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LMZIP.BAT   &lt;- This would run LMZIP.BAT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chiving tool may be used on this line since basically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is line on the DOS command prompt. If you do no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hen just put the word SKIP on this line. SKIP will tell Li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kip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 is the path + filename you want ListMaster to gener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. This is the Master File Listing that is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Master. Be sure to include the path and drive or else you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ster file listin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the Type of List you have. It can be one of three th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-&gt; This is for plain ASCii Text List's. These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copied into the Master Listing. If your file lis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then try this one and see how it turns ou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hen try the other options as well. It might work out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format's listed below work for your software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nd your software will be added to the support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-&gt; This should be used if you use the # cod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's. I hate how Spitfire uses that to seperate line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ive with it. You should use this featu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's in your File List's. It is a little slower this wa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's nicer than with the little # faces in it. You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rmated to the same way it is when Spitfire list'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o an on-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-&gt; This option will do the same as ASCii but will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pipe character's (|) before putting it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will also remove anything after a %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use the WGM-DMS program that create's a header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's and you have it configured to keep the head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n WGM-DMS will put a %(path) l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list. The PCBOARD option will read the % sign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tarting from the % sig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is a File that you may include at the beginning of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ing. After the Header is placed in the output file, List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this file and place it exactly into the output file then beg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's. An opening screen or short new's file would be goo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you do not want to use this option then put the word N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s a File that you may include at the end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's. After the File Listing's are done, ListMaster will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ere is a file specified here, ListMaster will copy it lin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utput file. This way you can put an ANSI file or something in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eable that it just be a plain ASCii text file. I use it for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something similar. Use your imagination. If you do not wa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aced at the end of the List, then just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is whether you want to create a compressed/col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ither put a Y or N on this line. Currently this option is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colorized list will be made, it will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 is the name of the Color/Compressed list an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it written to. This file will be a copy of your master file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have PcBoard color codes in it (See Lines 14-17).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ded, the list will be compressed internally. Your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the specialized list viewer for this file. The list view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version though as the list is not compressed. O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ile viewer, they can download this list and view i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have the option of color as well as saving space on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drive. There is more information on the File Viewer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 is the PcBoard code for the Normal Background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compressed listing. (See list below) If you specified N on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hould put a 0 on lines 14 through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is the PcBoard code for Normal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 is the PcBoard code for Highlit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 is the PcBoard code for Highlit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color code char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(first digit)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=  0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=  1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=  2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=  3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=  4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 5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=  6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=  7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/Blinking          High Intensity Foreg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=  8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=  9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=  A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=  B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=  C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 D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=  E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=  F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 is whether you would like ListMaster to create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You may place a Y or N here. If a Y is placed here, both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created. These are internal gene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 is the path and filename of the ASCii bulletin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will be created under this name and path. If you put an 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then you should still put something here. Put SKIP or NON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but to be safe, keep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 is the path and filename of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ied N on line 18, you should still put something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 is the Total number of File Area's that you want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 File. You must not specify more than you actually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 number that is less than the total li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will occur if you have a larger total number than the to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 and every odd numbered line to the end of the fil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re all File Area Topic's. Every odd numbered line from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File Area Topic. This will be underlined and the file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 and every even numbered line to the end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Path to the List File listed in Line 5. You must leave a 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ath. (Example: D:\Files\01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PcBoard BBS and have different File List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LIST1 and PCBLIST2 then you will be able to leave Line 5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List Filename after the slash on these line's. If you do 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do it to all of th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- PcBoar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editor for PcBoard is named PCBCFG.EX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included in the archive. Before actually running PCBCF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it. Ru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F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hen ask you for the path and name to your CNAMES.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put your CNAMES.@@@ file, put the one without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ritten to a file called PCBCFG.DAT, do not eras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initialize. If your CNAMES file moves or has a name chan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PCBCFG I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PCBCFG once, a file called MASTER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 on where your PCBLIST files are plac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written upon each execution of PC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PCBCFG, you must either have an existing CFG or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. If you have an existing configuration fil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of the CFG file on the command lin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FG 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file.cfg as the configuration. If you are editing 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necessary as it will ask you for a file name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reating a new file, you must either specify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MASTER.CFG will be crea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gotten to the title screen, press any key to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hen come to a menu of items 1 to 4. All you must do i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do not press enter. Selection 2 does not work at this ti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future updates. Selecting 1 will create a new CFG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n existing file on the command line then that fil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tinue. You must exit and execute again with a new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questions will be asked of you. Upon finishing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main menu. You must then select 3 to edit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listed. Your conferences will be listed at this time,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conference number or hit Y. To exit this section you must hi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all of you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lected a conference the directories 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. Select the number's you want added and then enter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returned to the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fter creating a cfg file, you should get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out the line 22 and 23. It is automatically added as a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e you don't add directories. Edit that out and then execute PCBCF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your conferences to add. It may be somewhat confusi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ay with it. If you run into any problems then contact 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be a few problems with this program but I tried to ge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- 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Mas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the Configuration File setup,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nfiguration file is NOT named MASTER.CFG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of the CFG file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YFILE.CFG is not in the same directory as MASTER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specify the path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ListMaster and use MYFILE.CFG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's. However if you are using MASTER.CFG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then all you have to do is execute MASTER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ok for MASTER.CFG. The rest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-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releases, I hope to have the following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 for color/compres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/Compressed list fully fun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Edito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PcBoard 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upport fo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upport for Auntie &amp; R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ysop to add SoundBlaster support to Color/Compres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ysop to add EGA/VGA graphics to Color/Comp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come...Thanks for obtaining this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- 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a few people for there participation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create this program.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Coleman for his help with PcBoard         Sysop Darksta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ell Dillard for help with Wildcat!        Sysop Thunder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Lyons for help with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Steiner for ditribu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Rountree for help with routines       Sysop Pri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all. I would also like to thank everyon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opy of Li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- For Your Information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Master is pure QuickBasic Source Code. I used no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it. If there is something special you would like ListMaster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me and I can make a personalized copy for you or add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py od BRUN45.EXE and are running short on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can Compile you a copy requiring BRUN45.EXE. This copy i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copy requiring BRUN45.EXE is only about 9K. Plus only 5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ways happy to hear comment's so please giv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 the following Bulletin Boa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Base BBS (206) 871-9539  &lt;-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star's BBS (206) 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 Complex (206) 692-2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x Populi BBS (206) 895-1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through the following 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- Shareware, QuickBasic, TurboPascal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Link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- Shareware, Programming,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public versions of ListMaster Pro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ulletin Boards across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Base BBS (206) 871-9539        Darkstar's BBS (206) 871-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cat BBS (206) 613-0688        Channel 1 BBS  (617) 354-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    (414) 789-4210        PC ToyShop BBS (503) 686-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oard  (321) 229-5623        Vox Populi BBS (206) 895-1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ListMaster is Shareware and Registration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by filling out Register.Txt and sending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heck or money order for $5 made out to Garrett Whit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is a Registered Trademark of PkWare &amp;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a Registeres Trademark of PkWare &amp;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is a Registered Trademark of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Registered Trademark of Buffaloe Creek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is a Registered Trademark of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Master v1.7  |  Garrett Whitney  |  Gamm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