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� DOCUMENTATION FOR RENEGADE v07-17�eta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      Definition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~~~~~~~~~~~~~~~~~~~~~~~~~~~~~~~~~~~~~~~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System Startup and WFC Screen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A               BBS Requirements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B               Commandline Parameters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C               WFC Information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D               WFC Commands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SysOp Function Keys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ACS System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MCI Codes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A               MCI Code Information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B               MCI Color Code Information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Pipe Color System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System Configuration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A               Main BBS Configuration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B               Modem Configuration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C               System ACS Settings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D               System Variables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E               System Flagged Functions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F               File Section Configuration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G               Subscription &amp; Access Levels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H               Network Configuration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H-1                       Address Setup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I               Offline Mail Configuration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J               String Configuration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1                       Page 1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2                       Page 2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3                       Page 3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4                       Page 4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5                       Page 5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6                       Page 6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K               Color Configuration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1                       System Colors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2                       File Listings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3                       Message Listings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4                       File Area Listings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5                       Message Area Listings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6                       User Listings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7                       Node Activity Listing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8                       Last Callers Listing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9                       Offline Mail screen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K-10                       Private Mail Listing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L               Archive Configuration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M               Time Limitations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N               Call Allowances Per Day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O               UL/DL Number of Files Ratio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P               UL/DL KiloBytes Ratio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Q               Post/Call Ratio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R               Max D/L Per Day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S               Max D/L K Per Day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T               Update System Averages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User Editor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File Base Editor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      Definition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~~~~~~~~~~~~~~~~~~~~~~~~~~~~~~~~~~~~~~~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Message Base Editor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Protocol Editor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Menu Editor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A               Menu Command Modification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B               Menu Information Modification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C               Linking Menu Commands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D               Menu System Commands (Command Keys)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1                       Offline Mail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2                       Time Bank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3                       SysOp Commands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4                       Miscellaneous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5                       Archive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6                       Batch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7                       Doors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8                       Files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9                       Hangup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0                       Messages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1                       Multi-Node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2                       Other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3                       Auto-Message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4                       Voting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Event Editor       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Mini-DOS Environment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Infoform Questionnaire System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A               How they're made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B               New User Questionnaire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C               Questionnaire Commands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Run-Time Errors  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A               Default Renegade Errorlevels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B               DOS Errorlevels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C               I/O Errorlevels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D               Critical Errorlevels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E               Fatal Errorlevels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   Optional Files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    Order of Logons 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A               Order of Normal Logon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B               Order of New User Logon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    Credits                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     Definition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     ~~~~~~~~~~~~~~~~~~~~~~~~~~~~~~~~~~~~~~~~~~~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AC Flag Definitions       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File Base Flag Definitions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Message Base Flag Definitions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Menu Flag Definitions  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File Extensions          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Flags             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Modem Init Strings    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Teleconferencing Commands       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Hooking up a CD-ROM           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    Setting up Doors           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  Installing Renegade from Scratch 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Other Information               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Teleconferencing Action File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ASCII Chart                               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                               SYSTEM STARTUP AND THE WFC SCRE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BBS, change to the main BBS directory and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NEGADE" program.  Renegade requires that you have at least 285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memory, have at least a 80186 processor, and a fossil driv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 fossil drivers are X00 and BNU, which are both found on most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nnnnn   This command tells the BBS program a user is on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nnnnn baud.  This skips the WFC screen and goes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Ennn    If a critical error occurs during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, it aborts to DOS with an ERRORLEVEL value of 25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nnn    Normally, when you perform a normal exit back to 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returns an ERRORLEVEL value of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Operate the BBS in local mode only (don't send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o the modem, and don't respond to incoming cal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n       Will create a QWK mail packet for user n the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n       If you're running in a multi-node environment,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ecute the BBS on node 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Pack the message bases and return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Sort the File areas and return to DOS.  Same as P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s, except it will sort the file 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Quit to DOS after the next user log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n       Will upload a REP mail packet for user n then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nnnn    External event start tim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/Date: The current time an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day's Stats: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# of call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# of public posting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- # of Electronic Mail parcels that was sent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s - # of new user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 - # of feedbacks that were sent to you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- # of Upload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 UL - How many K was uploaded tod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- # of Download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 DL - How many K was download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- # of minutes the board was used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ver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The average # of call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The average # of post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 - The average # of U/Load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 - The average # of D/Load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- The average activity (in %) per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ota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Total # of call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Total # of post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 - Total # of Upload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 - Total # of D/Load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 - Total # of Days the BBS has been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- Total # of Hours the BBS has been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f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- Which node is currently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- How many fatal errors occurr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s  - Megabytes left free on the curren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- How many pieces of E-Mail you currently have in you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- Total # of Users the BBS current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 - Where the BBS loads itself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ctivity: % of use the BBS has had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PTER 1-D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Sends the "modem answer" command to the modem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not used, but for testing the connec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an error, this is helpful. In most c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ough, the BBS will automatically answer the phone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Enters the message base editor, where you ca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publ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Displays a list of caller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Shells to DOS, allowing you to perform maintenan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unctions that aren't available through Mini-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WFC menu, use the "EX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Enters the schedule event editor, where you ca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y the different scheduled events us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unctions to maintain the system &amp;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Enters the file base editor, where you ca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files for uplo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Sends the "modem hangup" command to the mode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ngs up the modem if it is offhook.  See WFC command "O"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Sends the "initialization" command to the modem,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Displays the SysOp logs.  You can display today's lo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logs of previous days (up to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Allows viewing of ALL Email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.  It does not specify for the view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individual's Email.  See WFC command "R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Lists the current users that are on your nodes.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Sends the "offhook" command to the modem, which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busy to all remote callers.  Use the "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hang up the ph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P allows you to pack all of your message bases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Exits the BBS and returns to DOS with the "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"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Allows you to read a specific individual's E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Enters the system configuration, where you c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 major changes and modificatio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Enters the user editor, where you can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information for each us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Enters the voting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voting booth questions, as well as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the different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 Allows you to send Email messages to other us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individually or via various mass mail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Enters the protocol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definitions of the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transf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     Displays the usage log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.DAT file, which contains a record of all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ctivity.  Just to note, the percent activit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ghly the number of minutes used that day divi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40 minutes (24 hour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Enters the menu editor, where you can create and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Validate files - If you set files to not be auto-vali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ystem Config, this will allow you to vali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manually or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SPACE]   Allows you to log on to the BBS locally.   You can log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rmally (by pressing "Y"), log on quickly (by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"), or not log on at all (by pressing "N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     Takes you into the conference editor.  Useful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s or file bases separate in sub-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local security is set to on, there are only 2 commands that be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e keyboard.  (This is useful if the BBS is in 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any people pass by and can cause great damage to the BB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wo commands which are allowed are  [SPACE] and  "Q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SPACE] brings up a prompt for the system password.  Entering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will allow the use of all WFC menu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                                            SYSOP FUNCTION KEY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only when a user is on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Key: A:x = Alt key+x key toge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B]          Toggles "beep-after-end" on and off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take the phone offhook and sound an alarm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user logs off, letting you know that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C]          Toggles chat mode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E]          Allows modification o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(SL, DSL, AR &amp; AC flags, file poin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s the "SysOp working" message to the user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ndow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F]          Prints fake line noise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G]          Allows enabling and disabling of activity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hat capturing for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H]          Hang up on a user and return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I]          Toggles the user inpu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K]          Allows you to select a hangup messag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HANGUPnn.*) before hanging up on the use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L]          Toggles the local scr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M]          Toggles temporary SysOp access for a us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SysOp access is still activ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logs off, the user's statistic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N]          Switches you to the next SysOp window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O]          Conference System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P]          Prints a file from disk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Q]          Turns off the "user attempted to chat"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R]          Displays the chat reason in the Sysop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S]          Toggles the SysOp window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T]          Toggles the SysOp window display betwee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ottom of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U]          Toggles the user's input and outpu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A:V]          Asks the Sysop for the Subscription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o give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W]          Same as [A:E] except that the "SysOp work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A:Z]          Sends a continuous stream of beeps until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s a key or hangs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+]          Adds five minutes to a user's tot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-]          Subtracts five minutes from a user's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F1-F5]      Changes to SysOp Window 1-5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key you hit (F1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-F10]       Hitting one of these keys will activat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Macro that was defined in Syste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:Home]    Shows a help screen with all of the SysOp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and 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anywhere in th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n]          Executes a batch file called "GLOBATx.BAT"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" is a number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D]          Dump screen to file - Puts a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into a certain file (defin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J]          Performs a local shell to DOS.  Prints th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shelled to DOS" message before entering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"thank you for waiting" messag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croll Lock]  Toggles the "SysOp available for chat" flag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:SysRq]   Allows the SysOp to choose to generate a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                                                      ACS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 ACS functions have the same basic syntax:  A letter follow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arameter of the function (not case sensit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A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ge o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t least "nnn"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B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Baud rate without last two ze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connected at "nnn"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C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in Conference x (@-Z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D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D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DS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E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in x emul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=ANSI,V=AVATAR,R=RIP,N=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F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R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R flag "x"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G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G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gender "x" (M/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JJ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Novic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not be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K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in Message Bas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L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Fi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in File Bas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M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voted on all of the voting top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on node #n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O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ysop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True if Syso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P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Fi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t least "nnn"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R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C flag "x" (LCVBA*PEKM12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S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L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n SL leve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T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t least "nnn" minutes of time lef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U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Us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user number "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V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 valida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X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ubscription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"nn" must b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umber of days remaining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's 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Y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t least "nnn" minutes aft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Z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Within Post/Call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enough posts per call for their S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21"  - Must be 21 years 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96"  - Must be connected at 9600 baud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S"   - Must have AR flag "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20"  - Must have at least 20 minutes tim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360" - Must be later than 6:00 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1"   - Must be logged onto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dded ACS control, there are five logical operators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ccess to happ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amp;" - Logical AND   - both must b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- Logical OR    - either can b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" - Logical NOT   - first is true second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all on/off sett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" - Logical TRUE  - everything i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" - Logical FALSE - everything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- "S20D50" requires the user has an SL of 20 *AND* a DSL of 5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- "S20|FA" requires that the user have either SL 20 *OR* AR flag "A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- "!FA" requires that the user *NOT* have AR flag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UE and FALSE operators are used to give everyone access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anyone access.  "^" means ALL users have access, and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NO users at all hav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ven more complex ACS's, parentheses are allowed to group ACS sett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be compared to another s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(S20FA)|(D255)" means that the user must have SL 20 *AND* AR flag "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R* DS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0            User must have SL 50 or higher (50-25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50           User must *NOT* have SL 50 (0-4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|U1          User must be validated *OR* be user #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21FAS50       User must be 21 years old *AND* have AR flag "A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AND* have 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(A21FAS50)    User must *NOT* be 21 years old, have AR flag "A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have 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N234          User must *NOT* be logged onto node 23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                                                       MCI COD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gade has a system for displaying system information in all loca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ard.  This is done using a set of codes called MCI (Messag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er).  These codes are entered with the character "@" follow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character.  All the valid MCI codes are lis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!: MCI commands are CASE SENSITIV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        Displays the current user's user name minu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       Displays the current user's entire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        Displays the current user's real fir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Displays the current user's real la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       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User's stre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        User's City/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        User's Zi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       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J        User's Download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        User's last call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        User's total number of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        Displays a carriage return/linef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        User's number of files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        User's number of files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        User's kbytes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Q        User's kbytes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        User's number of p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        User's number of downloads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        User's kbytes of downloads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        Displays the number of file points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        Displays the amount of time online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 in the format "HH:MM:S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        Displays the current message board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        Displays the current message board number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#xxx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Y        Displays the current file board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Z        Displays the current file board number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#xxx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0     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1        Current Conference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2        Current 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3        Displays the number of kilobytes (K)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of the current file board's upload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4        Displays the message number that the current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5        Displays the number of messages in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6        Displays the maximum number of lines allow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n the current messag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7  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8       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9      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#        Paus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!        Abort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~        System Call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amp;        Mr. or Ms. by g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    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     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        BB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BBS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        SysOp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Post/Call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        Account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       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        Time left in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j        Max number of files downloadable in on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        Max number of kbytes    "         "  "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       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        De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        Days left until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        Number of messages left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is next section is made up of new MCI codes from version 03-26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normally used in the Doors, Archives, or Protocol se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whatdone file to convert from 03-05 and earlier version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        Actual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     Baud Rate reported (Locked, if activ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Archiv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      Download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       File to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       Graphics (0=Off, 1=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       Internal files (Filenam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K        Complete name and path of the current file bases's *.DI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     Log file (Proto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      Main R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    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O        Door Drop file for Curren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      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        Current User's Re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  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        Current User's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       Current User's Real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       Current User's Real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#        User Number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2 easy ways of changing colors in Renegade. 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 is usable everywhere in Renegade.  When you're where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o another color, press [Ctrl-P] and then enter a number from 0-9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n on, the color will be the one you set with the last command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tay the same color until the color is changed again by ei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r by another color code sequence.  (In certain areas (like F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) entering a carat "^" then the number 0-9 that you want se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                                               PIPE COLOR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other way which can be used is called the PipeSystem. 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change the color, enter a "|nn" (w/out quotes).  The nn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between 00 and 23. (2 digits MUST be used.).  The first 16 col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-15) affect the foreground color, and the last 8 (16-23) aff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.  The colors are as follows: (B. = Bright, D. = D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: Black       08: D. Grey     16: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: Blue        09: B. Blue     17: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: Green       10: B. Green    18: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: Cyan        11: B. Cyan     19: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: Red         12: B. Red      20: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: Purple      13: B. Purple   21: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: Brown       14: Yellow      22: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: Grey        15: B. White    23: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                                            SYSTEM 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art of keeping Renegade set and going is the way you set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onfiguration.  This section is normally selected by the "S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WF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re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in BBS Configuration                B. Modem/Nod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ystem ACS Settings                   D. System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tem Toggles                        F. File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ubscription/Validation System        H. Network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Offline Mail Configuration            J. String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Color Configuration                   L. Arch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ime allowed per day                  2. Max call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L/DL # files ratio                   4. UL/DL K-byt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Call ratio                       6. Max download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x download kbytes per day           8. Update System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L,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ne of the keys will take you to the corresponding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figuration.  Pressing "Q" will take you back to the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or the SysOp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is where many of the different BBS options are config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lect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BS name/number  :GS Connection BBS (207-799-90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ysOp's name     :The "O"         C. Registration number:7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ysOp chat hours :18:00...22:00   E. Minimum baud hours :00:00...23: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Regular DL hours :Always allowed  G. Minimum baud DL hrs:23:00...18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BBS Passwords                     I. Pre-event warning  :6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Startout menu    :START           K. Bulletin Prefix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Multinode support:Off             M. Network mode       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 Main data files dir.    :E:\RENEGADE\DATA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iscellaneous Files dir.:E:\RENEGADE\MISC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essage file storage dir:E:\RENEGADE\MSGS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enu file directory     :E:\RENEGADE\MENU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Nodelist (Version 7) dir:E:\RENEGADE\TEXT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Log files/trap files dir:E:\RENEGADE\LOGS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emporary directory     :E:\RENEGADE\TEMP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rotocols directory     :E:\RENEGADE\PROT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Archivers directory     :E:\RENEGADE\PROT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File attach directory   :F:\ATTAC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M,0-9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allows you to enter the name and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allows you to enter the username of the Sys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allows you to enter your registration numb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program.  However, since Renegade is currently an �e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, this option does absolutely no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allows you to declare your chat hour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pages you during these hours, a bell will sou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 you that a user wishes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option defines the hours that the minimum baud r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ers may log on.  Some SysOps prefer to restrict the hou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users of lower baud modems for various reas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defines the hours that file download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hours that low baud caller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    This option defines the SysOp, new user and baud overri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s sets the number of seconds before a schedu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is run in which the user is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Menu where users with an undefined startout menu will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.  (Normally set to MAIN)  The startout menu is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user is first in contact with.  Some Sysops p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ve the menu set to something else to perform som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intenance before the user ge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Prefix of the Bulletin Files. (Normally left Blank or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)  Refer to Chapter 11-D-12, Sub-Bulletin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allows you to tell Renegade if it has 1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.  (If multi-node, you must use the -Nx command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x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will allow you to turn the Network mode on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s function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Forces local security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Disables all function keys unless a sysop is logged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Disables the sysop 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All WFC commands are disabled except the obvio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If no node is specified on the command line,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assume it is a local node, and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 itself as the next available nod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This option defines the directory in which your main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stored. (.DAT, .DIR,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directory in which your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(.ANS, .ASC, .INF, .ASW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directory in which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(.BRD, .MIX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directory in which the menu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(.M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directory in which the Version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fil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directory in which the trap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log files and capture chat files are stored. (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defines the directory in which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This directory is used for various thing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files while using them, but when they aren't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directory in which the protocol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held.  These include DSZ.EXE, HSLINK.EXE, etc.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are used in the Protocol Editor as your uploa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directory in which the archive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held.  These include PKUNZIP.EXE, ARJ.EXE, PKZIP.EX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E.COM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option defines the directory in which the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 Email and Netmail are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figuration allows you to set up how the modem and Renega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togeth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baud rate    :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 port number     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em init string    : ATV0S0=0&amp;C1&amp;D2M0E0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odem offhook string : ATH1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OM port locking     :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Locked baud rate     : 38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CS for this node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Path for door files  : C:\RENEGAD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TeleConf Normal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TeleConf Anon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TeleConf Global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TeleConf Private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Modem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or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ommand strings can contain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      Sends a carriage return (^M)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x"      Sends a control character to the modem. (^M can be 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|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"       Performs a half-second delay before send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is the baud rate that Renegade will use when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alls at the WFC menu.  This should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maximum baud rate, either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00, 19200, 38400 or 57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COM port that your modem is connected to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M1 through COM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command that initializes the modem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important, as it tells the modem how to operat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command that enables the modem to answ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command that 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command that places the modem offhook. (Mak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line bus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sets the time (in minutes) in which the modem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initialized if no one has called.  (Warning: Do not set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.  If you do, the modem will be co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ializ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    This option lets you lock the COM port if you have a 9600 bau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aster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option sets the baud rate to lock the COM port at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ption 8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This option toggles CTS/RTS flow control on or off.  F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tells the computer or modem when to start and st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or receiving information to/from the other de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TS/CTS is also known as Hardware Flow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Set this to the opposite of RTS/CTS flow contr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t's technically same as RTS/CTS except it's Software F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.  RTS/CTS is better if you can support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e minimum ACS setting required to be met by the user t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gon to the node so they can sta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e complete path to where the door files (CALLINFO.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FOx.DEF, DOOR.SYS, etc.) will be written to for this n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f blank, files are written to main BBS directory)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ese are the result codes returned by the modem when th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, NO DIALTONE, BUSY and various baud rate con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ncountered.  Case 1 result codes are the main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the modem.  Case 2 result codes are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sons using MNP class modems. (Also called ARQ mode.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C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ull SysOp       :s255              B. Full Co-SysOp   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sg Base SysOp   :s200              D. File Base SysOp  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Op PW at logon:s255              F. Remote PW viewing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Post public      :vv                H. Send e-mail      :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ee anon pub post:s100              J. See anon E-mail  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Global Anon post :s100              L. E-mail anon      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ee unval. files :vv                N. DL unval. files  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No UL/DL ratio   :s30               P. No PostCall ratio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No file point chk:^                 S. ULs auto-credited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MCI in TeleConf  :s250              U. Chat at any hour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Send Netmail     :%                 W. "Invisible" Mode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Mail file attach :vv                Y. Change a vote    :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Y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tting defines the security level for a ful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setting defines the security level for a full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setting defines the security level for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setting defines the security level for a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etting defines the security level in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must be specifi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etting defines the security level in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passwords in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etting defines the security level required to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ubl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etting is similar to option G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rmal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public messages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Email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t anonymously on ANY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setting is similar to option K, except that it deal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unvalidated files when looking through the file l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unvali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setting defines the security level at which upload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ratio che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setting defines the security level at which the post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atio check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setting defines the security level at which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setting defines the security level at which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automatically credited to the uploader.  (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ful to prevent uploading of "garbage" files to balance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/DL ratio for further downloading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setting defines the ACS needed to use MCI cod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a chat with the Sysop.  (This overrides chat h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Netmail to another BBS on a ne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to the BBS (in multi-node mode only) and be "Invisib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ther nodes when they log on, and in the node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tach" a file to mail that they send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his vote in the voting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x private sent per call:255     B. Max feedback sent per call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public posts per call:255     D. Max chat attempts per call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Normal max mail waiting  :25      F. CoSysOp max mail waiting 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Logins before bday check :0       H. Swap shell should use     :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umber of logon attempts :3       J. Password change every     :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ysOp chat color         :9       L. User chat color           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in. space for posts     :100     N. Min. space for uploads    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Back SysOp Log keep days :7       P. Blank WFC menu minutes    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Alert beep delay         :5       S. Number of system callers  :2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Minimum logon baud rate  :1200    U. Minimum download baud rate: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F1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2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3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4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5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6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7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8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F9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F10 Macro              :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U,1-9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ets the limit for the amount of Emai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ingle caller can leave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ets the limit for the number of feed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any single caller can send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ets the limit for the number of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send during a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ets the limit for the number of chat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make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ertai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number of logons a user can hav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checks to see (as a security feature)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what the birthdate they entered into the BBS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tells the BBS where to swap memory to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BS "swaps" out of Renegade. The locations are either (D)isk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E)MS Memory, (X)MS Memory, (N)on XMS Extended Memory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  This option sets the number of attempts a user can mak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on to the BBS, before the BBS hangs up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ets the amount of days before a user h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ir password as a security pre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ets the SysOp chat color.  This only ma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s that can view ANSI colors, as this color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that is used while the SysOp is ty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    This goes along with option K, except that it's the user c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  (In case you're wondering.. the reason there ar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lors for chat is basically so that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knows who said w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   This option sets the minimum amount of hard drive space (in K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st be available on the hard drive in order to po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Pretty much the same as option M, except that it deal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space needed to be free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sets the number of days that the SysOp back 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kept.  (Maximum is 15 d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    This option sets the time of inactivity before the WFC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lanked.  (Screen Sa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    This option defines the delay in between beeps to the user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defines the number of calls the BBS h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option defines the minimum baud rate that can call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. (This is normally used to "lock-out" 300 bau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are normally too slow to do m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option defines the minimum baud rate that can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rom the BBS. (See note on option 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9  These are the F1-F10 Sysop Definable Macros that only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lagg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andles allowed on system:On   B. Phone number in logon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ocal security protection:Off  D. Use EMS for overlay file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Global activity trapping :Off  F. Auto chat buffer open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AutoMessage in logon     :On   H. Bulletins in logon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Last few callers in logon:On   J. User info in logon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trip color off SysOp Log:Off  L. Offhook in local logon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andatory voting         :On   N. Compress file/msg numbers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UL duplicate file search :On   P. SysOp Log type            :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Use BIOS for video output:On   S. Suppress snow on CGA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Refuse new users         :Off  U. Swap shell function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Use shuttle logon        :Off  W. Chat call paging  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Time limits are per call :Off  Y. SysOp Password checking   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ew user message sent to 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ins before timeout bell 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ns before timeout      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Y,1-3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pecifies whether or not handle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  (A handle is an alias.  Like CB Radi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the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ked for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controls local security prot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  This option specifies whether or not the RENEGADE.OVR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to be accessed from, EMS (expanded) memory.  If the over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't be stored in EMS, Renegade will access the overlay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s usual.  (EMS is MUCH faster in accessing then the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controls global activity trapping.  If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BBS will make a trap file for EVERY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pecifies whether or not to automatically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 buffer during a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pecifies whether or not the auto-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pecifies whether or not the bulletin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pecifies whether or not the last few caller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    This option specifies whether or not the user's status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pecifies whether or not Renegade's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will be stripped from the SysOp 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specifies whether or not the phon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off-hook during local log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pecifies whether or not to force all us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te on all unanswered voting ques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controls the "compression" of fil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s.  This option takes a little explaining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y you have ten message bases (1-10), and bases 2, 6 and 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restricted from certain users.  Normally when the lis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areas is displayed, those areas are not shown, leav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gap in the listings (1, 3, 4, 5, 7, 8, 10).  If this option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to on, all the message base numbers are made contiguous.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, 2, 3, 4, 5, 6, 7)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controls the search for duplicate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controls the output of the SysOp log. 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ee choices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ly -- Puts the log in the SYSOPxx.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&amp; file -- Same as File except it outputs the lo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int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nly -- Sends the log to the prin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specifies whether or not ROM BIOS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 for all local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   This option specifies whether or not "snow checking" is requi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lor Graphics Adapters (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   This option defines if new users will be allowed onto the BBS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    This option defines if Renegade will Swap memory if it shel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defines if the BBS will use the Shuttl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    This option toggles Chat call paging. (After a user pages you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 buzzes you to remind you that the user wants to chat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option defines if the time limits are per call or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This option defines if most options (some are logon,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n SysOp menu, etc.) ask for the Sysop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letting you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number of the user that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 user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number of minutes before the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unded to alert the user that the system is ab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me ou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specifies the number of minutes that are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s with no activity before the system "times ou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pload/download ratio system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ile point system    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Daily download limits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est and convert uploads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oint rewarding system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earch for/User FILE_ID.DIZ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Recompress like archives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Point reward compensation ratio: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File point compensation ratio  :255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Base file size per 1 file point:1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Upload time refund percent     :1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"To-SysOp" file base           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Auto-validate ALL files ULed?  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Max k-bytes allowed in temp dir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Min k-bytes to save for resume :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O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pecifies whether or not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ac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   This option specifies whether or not a file point file system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cti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turns the daily download limit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toggles if the uploads will be recommen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the current file base's archiv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option works with option C and defines how many file poi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given for the upload based on the number of K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will toggle whether or not Renegade will searc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file for FILE_ID.DIZ.  (It is a file that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file is, no matter what the user en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It is a standard also used by PC Boar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will toggle whether of not Renegad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ress archives when the file is uploaded. (Helpfu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Maximum Compression, add a AV stamp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% of the file's point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arded to the uploader whenever the file i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how many file points you get p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  (See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defines what 1 file point is equal to in 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: if set to 10k, every 10k of a file will charge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ile poi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defines the percentage of time that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unded after up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    This option defines the file base that is set to "SysOp only"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for SysOp-only uploads which are sent by putting a "\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first character in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pecifies whether or not all uploaded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uto-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defines the maximum number of kilobyt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mporary archiv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defines the minimum number of kiloby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been sent during an upload before it can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resume-later uploa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various subscription levels (26, A-Z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y receive with the level (along with the expiration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ew User Settings             B. Validated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ow Level 6 Month             D. Low Level 1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High Level 6 Month            F. High Level 1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                            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                           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                            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                             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                             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                            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                              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                               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                             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.                              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cription editor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(A) is always used for New Users, and option (B) is for Vali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The other 24 levels are open for what you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level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escription: New Use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ew SL     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 DSL    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R flags   :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AC flags   : ----------/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ile points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ew credit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Expiration : No expi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Expire to  : N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AR upgrade :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AC upgrade :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tart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M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defines the Description of the Subscrip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defines the security level (SL) of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download security level (DSL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The DSL is basically the same as SL, except t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in the file trans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  This option defines the area flags (AR flags) for a us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option defines the access flags (AC flags) for a us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AR flags are definable in what they mean, AC flag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certain set meaning that is listed in Appendix A. These flag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normally used to restrict a user from doing cert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that override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CVBA*PEKM/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initial number of file points a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amount of credit the user gets i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ets the amount of days that the user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main at the current subscription level. (See 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ets which Subscription level the user will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fter their level expires. (See 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toggles if the AR Flag upgrade will be H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. *19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is the same as (K) except it toggles the AC Fla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19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ets the starting menu for the us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e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Origin line     : GS Connection BBS - 207-799-90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trip IFNA kludge lines : Yes     1. Color of standard text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rip SEEN-BY lines     : Yes     2. Color of quoted text   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trip origin lines      : No      3. Color of tear line    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Add tear/origin line    : Yes     4. Color of origin line   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Default Echomail path   : E:\RENEGADE\ECHO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Default Groupmail path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etmail path            : E:\RENEGADE\NET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Netmail attributes      : In-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J,1-4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goes to the Net Addresses Menu 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Defines the origin line placed at the bottom of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oggles stripping of IFNA kludge lines from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oggles stripping of SEEN-BY lines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oggles stripping of origin lines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oggles the automatic addition of tear and origin lin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posted in FidoNet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is the default prefix for the EchoMai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Same as G above, but for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Same as G above, but 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toggles the attributes of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Defines the color used to display normal text.    (Default=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efines the color used to display quoted text.    (Default=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fines the color used to display the tear line.  (Default=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efines the color used to display the origin line.(Default=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H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Address #0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ddress #1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ddress #2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Address #3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ddress #4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Address #5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Address #6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ddress #7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Address #8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Address #9  : 0:0/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lection (A-J) [Q]ui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J  Defines your given FidoNet address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individual component of the address (zone, n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nd point numbers); pressing [ENTER] at any prom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at componen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is your main Address, and B-J are AKA Addresses for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networks using Fido-transfer-lines, or for other Fi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is a system where one computer takes messages, com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a file, then you transfer it to the other computer,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This saves time online for other people to call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down on any phone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QWK/REP Packet name :GSCO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Welcome screen name :C:\RENEGADE\MISC\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s file name      :C:\RENEGADE\MISC\QWK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Goodbye file name   :C:\RENEGADE\MISC\QWK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ocal QWK/REP path  :D:\STUFF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Ignore time for DL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Max total messages  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Max msgs per base   :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H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This option is what the name of the QWK packet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ll be called (and what the reply is called.)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WK or RE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welcome screen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news file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goodbye file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This option is the complete path to where you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our QWK files and REP files for when you want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's messages offline with the othe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This option can be set if you want people to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for downloading their mail (no matter what the time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left, let them d/l their mail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       This option will set the Maximum Total number of download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This option will set the Maximum Total number of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p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 is where the customizable prompts, quotes, ques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configuration - page 1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nonymous    :[Wondering who I am?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Logon note #1:Enter your User Name, Real Name, or ID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note #2:or enter "NEW" to logon as a new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Logon prompt :@M&lt;What are you known as?&gt;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Echo chr     :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SysOp IN     :I'm holding The "O" here!  Scream if you must! HAHA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SysOp OUT    :I'm sorry, The "O" is out at the mo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Engage chat  :@MHail - Oh Mighty @A! The "O" will be arriving shortly!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Exit chat    :The "O" has thrown you back to the board!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Sysop working:--&gt; The "O" is doing something neat &lt;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. Pause screen :--&gt; Caress a key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tring is what gets displayed to all users when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reading was sent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ese lines are displayed when the BBS asks for a user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name, user number, or NEW for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displayed just before the input area, and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uch as "Logon:" that lets the caller know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ready to log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character that is echoed to the screen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ypes sensi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tring tells the user that the SysOp is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c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tring is displayed when the SysOp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tring is displayed when the SysOp has engaged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when the SysOp disengages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when the SysOp is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hile a user is on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orks with the default screen size, establish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2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essage entry L#1:Enter your message now, @A.  You may use up to 200 lines.</w:t>
      </w:r>
    </w:p>
    <w:p>
      <w:pPr>
        <w:pStyle w:val="PreformattedText"/>
        <w:bidi w:val="0"/>
        <w:jc w:val="left"/>
        <w:rPr/>
      </w:pPr>
      <w:r>
        <w:rPr/>
        <w:t>B. Message entry L#2:Press /S to save, or /? for a list of commands.</w:t>
      </w:r>
    </w:p>
    <w:p>
      <w:pPr>
        <w:pStyle w:val="PreformattedText"/>
        <w:bidi w:val="0"/>
        <w:jc w:val="left"/>
        <w:rPr/>
      </w:pPr>
      <w:r>
        <w:rPr/>
        <w:t>C. NewScan start    :[@W - @5 msgs] Scanning...@M</w:t>
      </w:r>
    </w:p>
    <w:p>
      <w:pPr>
        <w:pStyle w:val="PreformattedText"/>
        <w:bidi w:val="0"/>
        <w:jc w:val="left"/>
        <w:rPr/>
      </w:pPr>
      <w:r>
        <w:rPr/>
        <w:t>D. NewScan done     :[@W - @5 msgs] Scan complete.@M</w:t>
      </w:r>
    </w:p>
    <w:p>
      <w:pPr>
        <w:pStyle w:val="PreformattedText"/>
        <w:bidi w:val="0"/>
        <w:jc w:val="left"/>
        <w:rPr/>
      </w:pPr>
      <w:r>
        <w:rPr/>
        <w:t>E. Read msgs prompt :[@4 of @5] Read (1-@5,&lt;CR&gt;=Next,?=Help) :</w:t>
      </w:r>
    </w:p>
    <w:p>
      <w:pPr>
        <w:pStyle w:val="PreformattedText"/>
        <w:bidi w:val="0"/>
        <w:jc w:val="left"/>
        <w:rPr/>
      </w:pPr>
      <w:r>
        <w:rPr/>
        <w:t>F. Automessage by:  :Auto-Message by:</w:t>
      </w:r>
    </w:p>
    <w:p>
      <w:pPr>
        <w:pStyle w:val="PreformattedText"/>
        <w:bidi w:val="0"/>
        <w:jc w:val="left"/>
        <w:rPr/>
      </w:pPr>
      <w:r>
        <w:rPr/>
        <w:t>G. Auto border char.:-</w:t>
      </w:r>
    </w:p>
    <w:p>
      <w:pPr>
        <w:pStyle w:val="PreformattedText"/>
        <w:bidi w:val="0"/>
        <w:jc w:val="left"/>
        <w:rPr/>
      </w:pPr>
      <w:r>
        <w:rPr/>
        <w:t>H. Quote header L#1 :On @D, @F said the following to @T...</w:t>
      </w:r>
    </w:p>
    <w:p>
      <w:pPr>
        <w:pStyle w:val="PreformattedText"/>
        <w:bidi w:val="0"/>
        <w:jc w:val="left"/>
        <w:rPr/>
      </w:pPr>
      <w:r>
        <w:rPr/>
        <w:t>I. Quote header L#2 :     Regarding: @S</w:t>
      </w:r>
    </w:p>
    <w:p>
      <w:pPr>
        <w:pStyle w:val="PreformattedText"/>
        <w:bidi w:val="0"/>
        <w:jc w:val="left"/>
        <w:rPr/>
      </w:pPr>
      <w:r>
        <w:rPr/>
        <w:t>J. Continue prompt  :- Continue? Y/N/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is the first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, displayed just after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second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at the start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at the end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prompt is displayed after each message and provide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as the header of the auto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character surrounds the text in the auto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low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    This string is the first line that is displayed when the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is the same as (H) except it's the 2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is like Option (J) on Page 1 except it's a continu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keys (Y)es, (N)o, and (C)ontinu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uration - page 3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Shell to DOS L#1:The "O" is calling DOS.. "Shell to DOS.  Come in DOS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Shell to DOS L#2:Haha!  DOS came back fight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Chat call L#1   :I'm giving The "O" a really annoying sound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Chat call L#2   :&gt;&gt;&lt;*&gt;&lt;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Continue Scan Q :Continue, Read msgs, Qui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Name not found  :That name is NOT found in the user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Bulletin line   :Enter bulletin selection (?=List,Q=Quit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Protocol prompt :Which Protocol to use? (What a decision) (?=List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Chat call reason:What is your reason to c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selection (A-I,[,]),(Q)uit 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the SysOp has performed a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message is displayed when the SysOp has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when a user pages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ile the BBS is pag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hours.  It is displayed nine times, with a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each one.  (A visual for the Sysop and the us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ants to c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line is displayed while the user is scann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if the user name enter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on process is not a valid user nam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below the list of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when the user is about to transf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t's used to find out which protocol they want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to the user when they want to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.  Don't confuse this with Chat call, or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trings.  This is displayed when you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board asks for a reason why they want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uration - page 4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List line        :List files - P to Paus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File NewScan line:Search for new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earch line      :Search all Directories for a File Mask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Find Descrip. L#1:Search Descriptions and Filename for Keywor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Find Descrip. L#2:Enter the string to search f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Download line    :Download - You have @U file points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Upload line      :Upload! - @3K free in this directory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View content line:View archive interi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Insuff. file pts :ACCESS DENIED!  Insufficient file points to Downloa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Bad UL/DL ratio  :ACCESS DENIED!  Your U/Dload Ratio is out of bal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This message is displayed when the user selects to list files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   This message is displayed when the user selects to scan for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This message is displayed when a user searches for a particu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first line of the message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wants to search for a text string in the file l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is the second line of the message described i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   This message is displayed before a user enters a filenam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when a user attempts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a user attempts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worth more file points than they h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n their upload/download ratio is out of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5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/N file info   :P to Pause, N for Nex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Get filespec L#1:[ENTER] =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Get filespec L#2:File Mask 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dd to batch    :File added to Leeching Que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Adding batches  :Batch Download Fl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Reading prompt  :Begin Reading at [1-@5] (Q=Qui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canning prompt :Begin Scanning at [1-@5] (Q=Qui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Use defaults    :Press [ENTER] to use defaul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ewscan begins  :&gt; [ Newscan All ]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Newscan done    :&gt; [ Newscan Done ]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a NewScan of the file 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gun.  Pressing "P" will pause during a file lis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pressing "N" will skip to the next availabl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first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the second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en a user has added a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 or download 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message is displayed when the user wants to flag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atch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prompt is displayed when the user starts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prompt is displayed when the user starts scann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the user is enter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nforms the user that default statements will be used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press [ENTER]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the user starts a new sca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the new scan of files is d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option 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ser question #1 :What computer type do you use most frequentl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User question #2 :What is your occup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ser question #3 :Where did you hear about this board fro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User editor display #1 :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User editor display #2 :Occup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User editor display #3 :Hear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C  These messages are what the user is asked dur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able question section of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F  These are the strings that are displayed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f the screen in the user editor for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able qu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this option, the following menu comes 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:Description                   :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:==============================: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GSC Default Colors             0 1 2 3 4 5 6 7 8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Scheme editor (?=Help) 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This will delete one of the color schem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This will insert a color scheme into your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   This will modify a current color scheme, and bring you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menu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This will set the position of a sche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This will quit you from the color configuration menu, and b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ack to the System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pressing M and choosing the scheme you wish to modif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chem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escription   : GSC Default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ystem colors : 0 1 2 3 4 5 6 7 8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il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essag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ile Area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essage Area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User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Node Activity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ast Callers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ffline Mai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ivate Mai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hanges the description of this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hanges the different colors of the carat col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Changes the colors in 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Changes the colors in the messag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Changes the colors in the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Changes the colors in the message bas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Changes the colors in the us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Changes the colors in the node activit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Changes the colors in the last caller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hanges the colors in the offline mai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Changes the colors in the private mai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2, the following is sh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System color  0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ystem color  1: Cyan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ystem color  2: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ystem color  3: Bright Cyan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ystem color  4: Bright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ystem color  5: Bright Yellow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tem color  6: Bright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ystem color  7: 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ystem color  8: Blinking 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System color  9: Bright Gree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color to change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-9]  Pressing any of these keys will change the system col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number you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the number of the color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3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Name  � Size �  Description           MS-DOS Games #8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RENEGADE.ZIP 351300  Latest version of Renegade!</w:t>
      </w:r>
    </w:p>
    <w:p>
      <w:pPr>
        <w:pStyle w:val="PreformattedText"/>
        <w:bidi w:val="0"/>
        <w:jc w:val="left"/>
        <w:rPr/>
      </w:pPr>
      <w:r>
        <w:rPr/>
        <w:t>*RG      .ZIP 276420  Latest RENEGADE upgra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latest upgr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ed by: Joh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File Name field   (C) Pts Field</w:t>
      </w:r>
    </w:p>
    <w:p>
      <w:pPr>
        <w:pStyle w:val="PreformattedText"/>
        <w:bidi w:val="0"/>
        <w:jc w:val="left"/>
        <w:rPr/>
      </w:pPr>
      <w:r>
        <w:rPr/>
        <w:t>(D) Size field        (E) Desc Field        (F) Are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File name         (H) File Points       (I) File size</w:t>
      </w:r>
    </w:p>
    <w:p>
      <w:pPr>
        <w:pStyle w:val="PreformattedText"/>
        <w:bidi w:val="0"/>
        <w:jc w:val="left"/>
        <w:rPr/>
      </w:pPr>
      <w:r>
        <w:rPr/>
        <w:t>(J) File desc         (K) Extended          (L) Status flags</w:t>
      </w:r>
    </w:p>
    <w:p>
      <w:pPr>
        <w:pStyle w:val="PreformattedText"/>
        <w:bidi w:val="0"/>
        <w:jc w:val="left"/>
        <w:rPr/>
      </w:pPr>
      <w:r>
        <w:rPr/>
        <w:t>(M) Uploader          (N) Search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N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4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# � Sender            � Receiver           � Subject           � Post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1      Herb Avore          Peter Abbot          Help!              01/01/93</w:t>
      </w:r>
    </w:p>
    <w:p>
      <w:pPr>
        <w:pStyle w:val="PreformattedText"/>
        <w:bidi w:val="0"/>
        <w:jc w:val="left"/>
        <w:rPr/>
      </w:pPr>
      <w:r>
        <w:rPr/>
        <w:t>* 2      Robin Banks         Helen Beck           Re: Renegade       01/01/93</w:t>
      </w:r>
    </w:p>
    <w:p>
      <w:pPr>
        <w:pStyle w:val="PreformattedText"/>
        <w:bidi w:val="0"/>
        <w:jc w:val="left"/>
        <w:rPr/>
      </w:pPr>
      <w:r>
        <w:rPr/>
        <w:t>&gt; 3      Noah Zark           Lou Zerr             Modems             0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Msg Num field     (C) Sender Field</w:t>
      </w:r>
    </w:p>
    <w:p>
      <w:pPr>
        <w:pStyle w:val="PreformattedText"/>
        <w:bidi w:val="0"/>
        <w:jc w:val="left"/>
        <w:rPr/>
      </w:pPr>
      <w:r>
        <w:rPr/>
        <w:t>(D) Receiver field    (E) Subject Field     (F) Da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Msg Num           (H) Msg Sender        (I) Msg Receiver</w:t>
      </w:r>
    </w:p>
    <w:p>
      <w:pPr>
        <w:pStyle w:val="PreformattedText"/>
        <w:bidi w:val="0"/>
        <w:jc w:val="left"/>
        <w:rPr/>
      </w:pPr>
      <w:r>
        <w:rPr/>
        <w:t>(J) Subject           (K) Msg Date          (L) Statu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L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5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 SysOp Directory                    2 � 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Apogee Programs                    4   Epic Mega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Nor'Easter Software                6 � MS-DOS Ut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� MS-DOS Comm Progs.                 8 � MS-DOS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� MS-DOS Misc                       10 � Window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� Apple II Files                    12 � Apple IIg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Commodore                         14   Macinto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� SoundBlaster VOC Files            16 � MO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� GIF Graphics                      18 � Hints/Cheats/Do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� Twilight 2000 Files               20 � Renegad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� BBS Programs                      22 � BBS Do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� BBS Utilities                     24 � Programm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� Adult GIF Files                   26 � Adult Tex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� Adult Misc Files                  28 � Just because I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C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D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(Scan Indicator is the � to show if you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6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 General Messages                   2 �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� Apple                              4   Macinto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Commodore                          6 � Ops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� Humor                              8 � BBS Pl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� Ham Radio                         10 � Deb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� Story Time                        12 �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� Games Galore                      14 � Buy-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� Twilight 2000                     16 � Tradewars 2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� Upgrades                          18 � Revi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� Slam                              20 � Environmental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� Programming                       22 � Taglin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� Science Fiction                   24 � Reneg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� System Announcements              26 � Portland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� Netbase                           28 � Buy / Sell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� Ham Radio (UNI)                   30 � Hardware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� Sysops and Moderators Conferenc   32 � User Comments Conference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� Chit Chat (UNI)                   34 � Local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C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D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(Scan Indicator is the � to show if you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7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user listing for GS Connection BB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er Name              � Calling from                � Sex � Last on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h Bellum             New York, NY                   F    01/01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l Boddeed             San Francisco, CA              M    01/01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se Canusee             Atlanta, GA                    M    0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Border            (B) User name field   (C) Locati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Gender field      (E) Last call field   (F)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User name         (H) Location          (I) G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J)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  (Title is "The complete user listing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J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8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� User Name          � Location             � Activity          � Avai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Paul Bearer          Bonn, Germany          Miscellaneous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Lisa Carr            Paris, KY              Miscellaneous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-                    -                      -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Node num field    (C) User name field</w:t>
      </w:r>
    </w:p>
    <w:p>
      <w:pPr>
        <w:pStyle w:val="PreformattedText"/>
        <w:bidi w:val="0"/>
        <w:jc w:val="left"/>
        <w:rPr/>
      </w:pPr>
      <w:r>
        <w:rPr/>
        <w:t>(D) Location field    (E) Activity field    (F) Availab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Node number       (H) User name         (I) Location</w:t>
      </w:r>
    </w:p>
    <w:p>
      <w:pPr>
        <w:pStyle w:val="PreformattedText"/>
        <w:bidi w:val="0"/>
        <w:jc w:val="left"/>
        <w:rPr/>
      </w:pPr>
      <w:r>
        <w:rPr/>
        <w:t>(J) Activity          (K) Available         (L)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  (Title is "The complete user listing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L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 (Blank is the node(s) which don't have a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m:  Node 3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9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day's callers to GS Connection B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#  � Login  � User Name               � Calling from             � Baud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1 � 06:57p � Rigel                   � Portland, ME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2 � 07:44p � John Hanlon             � Portland, ME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3 � 08:13p � Sir Robin               � Cape Elizabeth, ME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4 � 08:38p � Benny                   � Franklin, MA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5 � 09:07p � Midget                  � Cumberland Foreside, ME  �  24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Caller num field  (C) Login field</w:t>
      </w:r>
    </w:p>
    <w:p>
      <w:pPr>
        <w:pStyle w:val="PreformattedText"/>
        <w:bidi w:val="0"/>
        <w:jc w:val="left"/>
        <w:rPr/>
      </w:pPr>
      <w:r>
        <w:rPr/>
        <w:t>(D) User name field   (E) Location field    (F) Bau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Caller number     (H) Login time        (I) User name</w:t>
      </w:r>
    </w:p>
    <w:p>
      <w:pPr>
        <w:pStyle w:val="PreformattedText"/>
        <w:bidi w:val="0"/>
        <w:jc w:val="left"/>
        <w:rPr/>
      </w:pPr>
      <w:r>
        <w:rPr/>
        <w:t>(J) Location          (K) Baud rate         (L) Title</w:t>
      </w:r>
    </w:p>
    <w:p>
      <w:pPr>
        <w:pStyle w:val="PreformattedText"/>
        <w:bidi w:val="0"/>
        <w:jc w:val="left"/>
        <w:rPr/>
      </w:pPr>
      <w:r>
        <w:rPr/>
        <w:t>(M) New Use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M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 (Title is the "Today's callers ...".  New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ag is the "*" which appears next to the name of a new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A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QWKSystem is now gathe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Message base name     �  Short  � Echo �  Total  � New � Your � Siz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General                 GENERAL    No      530     328    13    103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Not so General          NSGEN      No      854      86    15     43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Vague                   VAGUE      No      985     148     8     7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  <w:t>(D) Short field       (E) Echo field        (F) Total field</w:t>
      </w:r>
    </w:p>
    <w:p>
      <w:pPr>
        <w:pStyle w:val="PreformattedText"/>
        <w:bidi w:val="0"/>
        <w:jc w:val="left"/>
        <w:rPr/>
      </w:pPr>
      <w:r>
        <w:rPr/>
        <w:t>(G) New field         (H) Your field        (I) Siz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) Title             (K) Base Number       (L) Base name</w:t>
      </w:r>
    </w:p>
    <w:p>
      <w:pPr>
        <w:pStyle w:val="PreformattedText"/>
        <w:bidi w:val="0"/>
        <w:jc w:val="left"/>
        <w:rPr/>
      </w:pPr>
      <w:r>
        <w:rPr/>
        <w:t>(M) Short             (N) Echo flag         (O) Total Msgs</w:t>
      </w:r>
    </w:p>
    <w:p>
      <w:pPr>
        <w:pStyle w:val="PreformattedText"/>
        <w:bidi w:val="0"/>
        <w:jc w:val="left"/>
        <w:rPr/>
      </w:pPr>
      <w:r>
        <w:rPr/>
        <w:t>(P) New Msgs          (R) Your Msgs         (S) Msg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I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J-S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 (Title is the "QWK System is now 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B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Date/Time         � Sender                 � Subject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01 Jan 1993  01:00a Izzy Backyet             Reneg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01 Jan 1993  01:00a Rhoda Bote              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Number field      (C) Date/Time field</w:t>
      </w:r>
    </w:p>
    <w:p>
      <w:pPr>
        <w:pStyle w:val="PreformattedText"/>
        <w:bidi w:val="0"/>
        <w:jc w:val="left"/>
        <w:rPr/>
      </w:pPr>
      <w:r>
        <w:rPr/>
        <w:t>(D) Sender field      (E) Subjec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Number            (G) Date/Time         (H) Sender</w:t>
      </w:r>
    </w:p>
    <w:p>
      <w:pPr>
        <w:pStyle w:val="PreformattedText"/>
        <w:bidi w:val="0"/>
        <w:jc w:val="left"/>
        <w:rPr/>
      </w:pPr>
      <w:r>
        <w:rPr/>
        <w:t>(I)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E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F-I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figurat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Ext:Compression cmdline      :Decompression cmdline    :Succes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:===:=========================:==================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ZIP pkzip @F @I  PKUNZIP -o @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2 ARJ ARJ a -y @F  ARJ e /y @F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rchive comment file: d:\gsczip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rchive comment file: &lt;d:\ans\comment.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rchive comment file: *Non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 edit (Q,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:Archive comments -- Allows the definition of up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rchive comments, which can be added to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utomatically after they have been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archive -- Creates a new entry in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archive -- Remove an entry from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archives -- Allows modification of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table and returns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is displayed after you choose an archive to work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#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e          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xtension name         :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terior list method   : "/1" - *Internal* ZIP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pression cmdline    : pkzip @F @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ecompression cmdline  : PKUNZIP -o @F @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ile testing cmdline   : pkunzip -t @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dd comment cmdline    : rezip.bat @F @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rrorlevel for success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enu: (1-8,[,],Q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["  and "]" keys will allow you to move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specifies whether or not the archive form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extension used for files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icular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  This option defines the way the board is to view the conte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rchive files in the current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 - Uses the internal ZI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- Uses the internal ARC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3 - Uses the internal ZOO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 - Uses the internal LZH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5 - Uses the internal ARJ file vi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n archive format that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nally, use this option to define the commandline requi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command line, substitute the "@F" MCI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actual filename w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command line used to crea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an archive file using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command line, substitute the "@F" and "@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des where the actual archive filename and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, respectively, would normally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is similar to option 4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line used to extract files from an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ules and restrictions mentioned above als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This option is similar to option 4, except that it defin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line needed to check the integrity of an archiv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This option is similar to option 4, except that it defin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line used to add a comment to an archive file. 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CI code "@C" to insert the comment line from the file ba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: pkzip -z@C @F   ..  Will add the comment selec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ase to 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ERRORLEVEL value that the 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turns when an operation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  Most programs return a level of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defines the maximum amount of time (in minutes) that a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main online for their particular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: 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1     20:20   40:50    60:90    80:110  100:130  120:130  140: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     21:20   41:50    61:90    81:110  101:130  121:130  141: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:10   39:40   59:80    79:100   99:120  119:130  139:130  159: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ttings (S)et (T)oggle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et - Sets the SL values for a range of SL areas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enter the starting and ending SL area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 to be placed in those spo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 Switches the display between showing SL areas 0-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6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Returns you to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st for definition, the SL is on the left, then a colon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 on the rig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works like the Time Limitations section except this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calls allowed per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files that a user can download for every file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K that a user can download for every K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the number of posts per call ratio that must be kept in order to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 Flag Z. (Helpful if you want to keep people out of the File trans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until they get productive in posting,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# of downloadable fil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bove but Downloadable K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update the current System Averages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used when the stats get messed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7                                                     USER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ry to the user editor, you will see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User Editor [2 of 20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User name : Tim                           L. Security  : 10</w:t>
      </w:r>
    </w:p>
    <w:p>
      <w:pPr>
        <w:pStyle w:val="PreformattedText"/>
        <w:bidi w:val="0"/>
        <w:jc w:val="left"/>
        <w:rPr/>
      </w:pPr>
      <w:r>
        <w:rPr/>
        <w:t>B. Real name : Tim Smith                     M. D Security: 10</w:t>
      </w:r>
    </w:p>
    <w:p>
      <w:pPr>
        <w:pStyle w:val="PreformattedText"/>
        <w:bidi w:val="0"/>
        <w:jc w:val="left"/>
        <w:rPr/>
      </w:pPr>
      <w:r>
        <w:rPr/>
        <w:t>C. Address   : 64 D Street                   N. AR:--------------------------</w:t>
      </w:r>
    </w:p>
    <w:p>
      <w:pPr>
        <w:pStyle w:val="PreformattedText"/>
        <w:bidi w:val="0"/>
        <w:jc w:val="left"/>
        <w:rPr/>
      </w:pPr>
      <w:r>
        <w:rPr/>
        <w:t>D. City/State: S. Portland, ME               O. AC:----------/1234</w:t>
      </w:r>
    </w:p>
    <w:p>
      <w:pPr>
        <w:pStyle w:val="PreformattedText"/>
        <w:bidi w:val="0"/>
        <w:jc w:val="left"/>
        <w:rPr/>
      </w:pPr>
      <w:r>
        <w:rPr/>
        <w:t>E. Zip code  : 04106                         P. Sex/Age   : M16 (10/24/76)</w:t>
      </w:r>
    </w:p>
    <w:p>
      <w:pPr>
        <w:pStyle w:val="PreformattedText"/>
        <w:bidi w:val="0"/>
        <w:jc w:val="left"/>
        <w:rPr/>
      </w:pPr>
      <w:r>
        <w:rPr/>
        <w:t>F. SysOp note:                               R. Phone num : 207-767-4305</w:t>
      </w:r>
    </w:p>
    <w:p>
      <w:pPr>
        <w:pStyle w:val="PreformattedText"/>
        <w:bidi w:val="0"/>
        <w:jc w:val="left"/>
        <w:rPr/>
      </w:pPr>
      <w:r>
        <w:rPr/>
        <w:t>G. Computer  : IBM AT or compatible          T. Last/1st  : 12/29/92 (08/08/92)</w:t>
      </w:r>
    </w:p>
    <w:p>
      <w:pPr>
        <w:pStyle w:val="PreformattedText"/>
        <w:bidi w:val="0"/>
        <w:jc w:val="left"/>
        <w:rPr/>
      </w:pPr>
      <w:r>
        <w:rPr/>
        <w:t>H. Occupation: Student/Sysop                 V. Locked out: Inactive</w:t>
      </w:r>
    </w:p>
    <w:p>
      <w:pPr>
        <w:pStyle w:val="PreformattedText"/>
        <w:bidi w:val="0"/>
        <w:jc w:val="left"/>
        <w:rPr/>
      </w:pPr>
      <w:r>
        <w:rPr/>
        <w:t>I. Heard From: Guess.. Hmmm.                 W. Password  : XXXXXXXX</w:t>
      </w:r>
    </w:p>
    <w:p>
      <w:pPr>
        <w:pStyle w:val="PreformattedText"/>
        <w:bidi w:val="0"/>
        <w:jc w:val="left"/>
        <w:rPr/>
      </w:pPr>
      <w:r>
        <w:rPr/>
        <w:t>J. Status    : [DEL] [TRP OFF] [LOCK] [ALRT] X. File Pts  : 5010</w:t>
      </w:r>
    </w:p>
    <w:p>
      <w:pPr>
        <w:pStyle w:val="PreformattedText"/>
        <w:bidi w:val="0"/>
        <w:jc w:val="left"/>
        <w:rPr/>
      </w:pPr>
      <w:r>
        <w:rPr/>
        <w:t>K. QWK Setup : ZIP                           Y. Star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ll records- TC:991      TT:1763     CT:25       TL:32625    TB:720</w:t>
      </w:r>
    </w:p>
    <w:p>
      <w:pPr>
        <w:pStyle w:val="PreformattedText"/>
        <w:bidi w:val="0"/>
        <w:jc w:val="left"/>
        <w:rPr/>
      </w:pPr>
      <w:r>
        <w:rPr/>
        <w:t>2. Mail records- PB:310      PV:418      FB:0        WT:1</w:t>
      </w:r>
    </w:p>
    <w:p>
      <w:pPr>
        <w:pStyle w:val="PreformattedText"/>
        <w:bidi w:val="0"/>
        <w:jc w:val="left"/>
        <w:rPr/>
      </w:pPr>
      <w:r>
        <w:rPr/>
        <w:t>3. File records- DL:9-187k               UL:1-430k               DT:0-0k</w:t>
      </w:r>
    </w:p>
    <w:p>
      <w:pPr>
        <w:pStyle w:val="PreformattedText"/>
        <w:bidi w:val="0"/>
        <w:jc w:val="left"/>
        <w:rPr/>
      </w:pPr>
      <w:r>
        <w:rPr/>
        <w:t>4. Pref records- EM:Avatar   CS:Yes      PS:No       CL:Yes      ED:F/S</w:t>
      </w:r>
    </w:p>
    <w:p>
      <w:pPr>
        <w:pStyle w:val="PreformattedText"/>
        <w:bidi w:val="0"/>
        <w:jc w:val="left"/>
        <w:rPr/>
      </w:pPr>
      <w:r>
        <w:rPr/>
        <w:t>5. Subs records- CR:0        DB:0        BL:0        ED:01/01/70 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tem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lters the user's name.  If the BBS allows handl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can be set differently from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Alters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Alters the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Alters the user's city and state/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Alters the user's postal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Alters the comment field if you want to be reminded of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Alters the user's answer to the 1st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Alters the user's answer to the 2nd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Alters the user's answer to the 3rd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command toggles the Status of the us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his command can be set to record every ac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from logon to log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is command is used to turn auto-chat buffering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This command will output the users actions to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log specific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This command will alert the sysop when the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next to Status doesn't display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buffer or Sysop Log, but notifies you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or if they are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Alters the configuration of the user's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Alters the user's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Alters the user's download security level (D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Allows toggling of the user's A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llows toggling of the user's A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Alters the user's date of birth and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user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Alters the user'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ters the date that the user last calle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allows a user to be "locked out" from the BB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not be allowed to log back on under tha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ndle.  You will be prompted for a lockout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displayed to the user if they try to log on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Alter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Alters the user's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Alters the starting menu for the user.  (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from System Config is us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alteration of the user's calling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tim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left tod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logon atte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time in Tim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alteration of the user's mail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tal public pos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tal private posts (Email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feedbacks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alteration of the user's File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f downloaded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uploaded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kilobytes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Allows alteration of the user's Preferenc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P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Allows alteration of the user's Subscription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of Expi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iration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oggles between "long" and "short"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Used to turn off the re-display of the user account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-betw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Views the contents of Slog#.Log where # is the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Allows editing of the record previous to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the first record, this command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Allows editing of the record after the current o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t the last record, this command will mov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This command restores the original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, if you didn't move to another reco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idn't leave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Searches backwards in the user file for all users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iteria defined in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  Searches forward in the user file for all user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defined in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is option will validate a user to a new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-Z, set in Subscription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Alters the status of the user's mailbox.  If the mailbo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, no Email can be sent to that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is also asked of if the mail is to be for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other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Moves directly to another user's record. 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umber, the user name, or a partial search string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ile will be searched for every user 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string, and you will be prompted one by o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pecifies certain criteria for searching for us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riteria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la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fir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g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/10's call/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k DL/1k 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DLs/1 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re are several command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thi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)ist options - List the current defini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oggle options on/off - Toggle an op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lear options - Make all option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sers who match - List all users wh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)uit - Return to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This command will display the user's answers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user"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    This command will ask for a filename and will display the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s the current user entered to the filename Info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Toggles deletion of a user's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                                                FILE BAS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entering the file base editor, a the following screen will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N:File base name           :Flags :ACS       :UL ACS    :DL ACS    :Max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:=========================:======:==========:==========:==========: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SysOp Directory           --N--- s255c@                d255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Miscellaneous             ------ s20c@                 d20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Apogee Programs  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Epic Megagames   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Nor'Easter Software       --N--- c@         s250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listing of file b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)nsert -- Used to insert another file board in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file board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file board editor between display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fil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the (M)odify command, you will be asked which bas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odify.  After you choose the base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SysOp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L/UL path  : F:\SYSOP\ / F:\SYSOP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'd   : s255c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L/DL ACS   :  / d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N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you to rename the current file base.  It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as ASCII text, with a maximum of 40 characters (MC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codes take up 2 character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you to alter the directory filename, which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each file in the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you to reconfigure the path to which your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and downloaded to/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o enter the file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download and upload 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This is the maximum number of files allowed in a file bas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user tries to upload a file when the maximum number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s reached, the BBS will not allow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This options sets a password that a user must enter correc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to enter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ables file bases to be set up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ession types and comments as defined in the arch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Goes to the previous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Goes to the next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file base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oggles No ratio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oggles if File base is un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oggles if the file base is on a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oggles *.DIR file in DL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oggles if GIFspecs are automatically added to *.GI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oggles whether the uploader name is shown in the file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9                                             MESSAGE BAS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o the message base editor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:Base name                    :Flag :ACS       :Post ACS  :MCI ACS   :MaxM:A</w:t>
      </w:r>
    </w:p>
    <w:p>
      <w:pPr>
        <w:pStyle w:val="PreformattedText"/>
        <w:bidi w:val="0"/>
        <w:jc w:val="left"/>
        <w:rPr/>
      </w:pPr>
      <w:r>
        <w:rPr/>
        <w:t>===:=============================:=====:==========:==========:==========:====:=</w:t>
      </w:r>
    </w:p>
    <w:p>
      <w:pPr>
        <w:pStyle w:val="PreformattedText"/>
        <w:bidi w:val="0"/>
        <w:jc w:val="left"/>
        <w:rPr/>
      </w:pPr>
      <w:r>
        <w:rPr/>
        <w:t>1   General Messages              L----            s20                   250  N</w:t>
      </w:r>
    </w:p>
    <w:p>
      <w:pPr>
        <w:pStyle w:val="PreformattedText"/>
        <w:bidi w:val="0"/>
        <w:jc w:val="left"/>
        <w:rPr/>
      </w:pPr>
      <w:r>
        <w:rPr/>
        <w:t>2   MS-DOS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3   Apple 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4   Macintosh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5   Commodore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6   Ops-Only                      L---- s20fb|s250 s20                   100  N</w:t>
      </w:r>
    </w:p>
    <w:p>
      <w:pPr>
        <w:pStyle w:val="PreformattedText"/>
        <w:bidi w:val="0"/>
        <w:jc w:val="left"/>
        <w:rPr/>
      </w:pPr>
      <w:r>
        <w:rPr/>
        <w:t>7   Humor 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8   BBS Plugs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9   Ham Radio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10  Debate                        L----            s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listing of message b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)nsert -- Used to insert another message base in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message base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message base editor between display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message bas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which bas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.  After entering your choice, a screen like the following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#1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ase type   :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ath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.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MCI ACS: s20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op ACS   : s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x Mess    :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nonymous   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Net Address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lors      : Text=0, Quote=9, Tear=4, Origin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ail flags 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Origin line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Toggles     :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Perm. Index :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name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The name of the messag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signates the message base type.  Three typ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-- Allows the exchange of messages onl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choMail -- Allows the exchange of messages, via a FidoN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message network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oupMail -- Similar in concept to EchoMail, but with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distribution meth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base is defined as EchoMail or GroupMai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a disk drive mess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e ACS requirements that the user must mee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ss the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  The user must have this ACS setting in order to post messages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ACS setting for users to have "Sysop Command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em.  This is helpful for BBS mod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is the maximum number of messages that can be po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ase. (Default is 100.) When the number of messages excee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mit old posts start getting removed when the base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determines the anonymity level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nonymity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, sel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 -- This automatically make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 on the bas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 -- This is for a "Dear Abby"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ving message base.  A user may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ANY one of thes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roblemed User" -- Posted by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s help, but wishes 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bby" -- Allows another user to 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post, with anony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ame and number -- Allows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 a problem/suggestion und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e and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A)ny Name -- Allows users to post messages using any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li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    When active, this will prompt a user for the password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ntered correctly in order to access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Let's you select another node number to use if you are invol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2 of more mail networ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Defines the colors used for standard text, quoted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, and origin lines for EchoMail and GroupMail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Defines the various flag settings used when to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, and posting EchoMail and GroupMail messag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- Strip IFNA kludg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 Strip SEEN-BY lines (Echo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- Strip orig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Add tear and origin lines to post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- Sets the message base to Intern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fines the origin line placed at the bottom of Echo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lows you to edit the base's flag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Real name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Unhid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Remove ANSI and 8-bit ASCI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Allow private messages in th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Forced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Defines the QWK packet conference that this base is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  Normally when created, this will be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.  If a base below this one is deleted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replies will always be brought into this conference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erman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0                                                PROTOCOL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of the protocol editor looks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N:ACS       :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:==========: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0             (Q) Quit - abort transfer</w:t>
      </w:r>
    </w:p>
    <w:p>
      <w:pPr>
        <w:pStyle w:val="PreformattedText"/>
        <w:bidi w:val="0"/>
        <w:jc w:val="left"/>
        <w:rPr/>
      </w:pPr>
      <w:r>
        <w:rPr/>
        <w:t>+1             (Q) Quit - abort batch transfer</w:t>
      </w:r>
    </w:p>
    <w:p>
      <w:pPr>
        <w:pStyle w:val="PreformattedText"/>
        <w:bidi w:val="0"/>
        <w:jc w:val="left"/>
        <w:rPr/>
      </w:pPr>
      <w:r>
        <w:rPr/>
        <w:t>+2             (Q) Quit - abort resum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tocol editor (?=help)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Displays the list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-- Removes an entry from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protocol -- Inserts a new entry in 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-- Allows you to chang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protocol -- Moves an entry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protoco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to modify.  After you choose the protocol, a menu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#0 of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Type/protocl:Active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s/descrip:"Q" / "(Q) Quit - abort transf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S required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emp. log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&lt;U&gt;L log    : *Non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log 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&lt;U&gt;L command: "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mmand: "QU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des mean  :Transfe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&lt;U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viron. cmd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DL File list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DOS chrs:128   P. Log position: Filename: 0 - Status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-- Moves the pointer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])Forward entry -- Moves the pointer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-- This command moves the pointer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entry in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rst entry in list -- Moves the pointer to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ast entry in list -- Moves the pointer to the la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current protocol list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rotocol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can modify any of the entries shown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define the type and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protocol.  The available typ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- The protocol will transfer multipl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- The protocol will transfer one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me the transfer where it left off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transfer was ab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-Directional - The protocol will transfer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direc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command keys requir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tocol and a description that will be displayed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This option defines the ACS requirements that the user must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name of the file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 of a file transfer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names of the permanent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upload and downloa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commands required to perfor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loading and downloading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pressed, you will be asked which command (upload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) to define.  You are then asked which type of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.  The four different command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ommand -- The entry is assigned to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scii -- The selected file will be transferr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mote user via ASCII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-- The entry will not actually transf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but instead will add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transf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-- The selected file's directory entry is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information can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-- The selected file is skipped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-- The selection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xternal -- Allows you to define the actu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line used with the protocol driver.  Ref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bove list to determine the correct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)ff -- Disables that particular func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This option toggles if the error result codes defined in o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mean a good or ba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This option defines the result codes (for both uploading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loading) returned by the protocol driver after comple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the command that sets up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for those programs that require environment variable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set up in certain ways for a transfer log.  For 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 DSZLOG=%T" would set the DSZ.COM temporary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o the name defined in option 3.  If n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is necessary, this 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IMPORTANT*:   If you define a command with this option, m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re to define it in your AUTOEXEC.BAT FI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name of the file in which Reneg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re the filenames to be transferr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maximum number of character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e DOS commandline.  (Default is 128, which is the norm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able DOS s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defines the positions, on a single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result log, of the filename and return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     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Menu Editor, you are presented with a screen tha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 E:\RENEGADE\MENU\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 MNU    AUTO     MNU    BATCH    MNU    BBSLIST  MNU    BYEBYE   MNU</w:t>
      </w:r>
    </w:p>
    <w:p>
      <w:pPr>
        <w:pStyle w:val="PreformattedText"/>
        <w:bidi w:val="0"/>
        <w:jc w:val="left"/>
        <w:rPr/>
      </w:pPr>
      <w:r>
        <w:rPr/>
        <w:t>EMAIL    MNU    FEEDBACK MNU    FILE     MNU    GOODBYE  MNU    LOGON    MNU</w:t>
      </w:r>
    </w:p>
    <w:p>
      <w:pPr>
        <w:pStyle w:val="PreformattedText"/>
        <w:bidi w:val="0"/>
        <w:jc w:val="left"/>
        <w:rPr/>
      </w:pPr>
      <w:r>
        <w:rPr/>
        <w:t>MAIN     MNU    MESSAGE  MNU    MULTI    MNU    NETSTUF  MNU    OFFLINE  MNU</w:t>
      </w:r>
    </w:p>
    <w:p>
      <w:pPr>
        <w:pStyle w:val="PreformattedText"/>
        <w:bidi w:val="0"/>
        <w:jc w:val="left"/>
        <w:rPr/>
      </w:pPr>
      <w:r>
        <w:rPr/>
        <w:t>ONLINE   MNU    PERSONAL MNU    SCANFILE MNU    SCANMSG  MNU    SHUTTLE  MNU</w:t>
      </w:r>
    </w:p>
    <w:p>
      <w:pPr>
        <w:pStyle w:val="PreformattedText"/>
        <w:bidi w:val="0"/>
        <w:jc w:val="left"/>
        <w:rPr/>
      </w:pPr>
      <w:r>
        <w:rPr/>
        <w:t>START    MNU    SUBSCRIB MNU    SYSOP    MNU    TIMEBANK MNU    VOTING   M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File(s)  1786265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menu file - This command allows you to eras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menu file - This command will generate a new *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menu file - This command is where you load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s and modify the commands and information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Exits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for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to modify.  When you enter the name of the menu, a menu lik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displayed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:KK-Typ-Options         NN:KK-Typ-Options         NN:KK-Typ-Options</w:t>
      </w:r>
    </w:p>
    <w:p>
      <w:pPr>
        <w:pStyle w:val="PreformattedText"/>
        <w:bidi w:val="0"/>
        <w:jc w:val="left"/>
        <w:rPr/>
      </w:pPr>
      <w:r>
        <w:rPr/>
        <w:t>==:====================== ==:====================== ==:======================</w:t>
      </w:r>
    </w:p>
    <w:p>
      <w:pPr>
        <w:pStyle w:val="PreformattedText"/>
        <w:bidi w:val="0"/>
        <w:jc w:val="left"/>
        <w:rPr/>
      </w:pPr>
      <w:r>
        <w:rPr/>
        <w:t>1  A  -/  auto            11 E  -/  email           21 *  -/  sysop</w:t>
      </w:r>
    </w:p>
    <w:p>
      <w:pPr>
        <w:pStyle w:val="PreformattedText"/>
        <w:bidi w:val="0"/>
        <w:jc w:val="left"/>
        <w:rPr/>
      </w:pPr>
      <w:r>
        <w:rPr/>
        <w:t>2  B  -/  bbslist         12 N  -^  feedback        22 !  -/  offline</w:t>
      </w:r>
    </w:p>
    <w:p>
      <w:pPr>
        <w:pStyle w:val="PreformattedText"/>
        <w:bidi w:val="0"/>
        <w:jc w:val="left"/>
        <w:rPr/>
      </w:pPr>
      <w:r>
        <w:rPr/>
        <w:t>3  C  OC  1;Tell me about 13 O  -/  online          23 +  -Q  noredist</w:t>
      </w:r>
    </w:p>
    <w:p>
      <w:pPr>
        <w:pStyle w:val="PreformattedText"/>
        <w:bidi w:val="0"/>
        <w:jc w:val="left"/>
        <w:rPr/>
      </w:pPr>
      <w:r>
        <w:rPr/>
        <w:t>4  F  -^  scanfile        14 P  -/  personal        24 D  -/  multi</w:t>
      </w:r>
    </w:p>
    <w:p>
      <w:pPr>
        <w:pStyle w:val="PreformattedText"/>
        <w:bidi w:val="0"/>
        <w:jc w:val="left"/>
        <w:rPr/>
      </w:pPr>
      <w:r>
        <w:rPr/>
        <w:t>5  G  -/  goodbye         15 S  OS                  25 -  OA  nothing;B</w:t>
      </w:r>
    </w:p>
    <w:p>
      <w:pPr>
        <w:pStyle w:val="PreformattedText"/>
        <w:bidi w:val="0"/>
        <w:jc w:val="left"/>
        <w:rPr/>
      </w:pPr>
      <w:r>
        <w:rPr/>
        <w:t>6  /G -^  byebye          16 V  -/  voting          26 =  DW  xcbv</w:t>
      </w:r>
    </w:p>
    <w:p>
      <w:pPr>
        <w:pStyle w:val="PreformattedText"/>
        <w:bidi w:val="0"/>
        <w:jc w:val="left"/>
        <w:rPr/>
      </w:pPr>
      <w:r>
        <w:rPr/>
        <w:t>7  I  OI                  17 U  OU                  27 R  -^  subscrib</w:t>
      </w:r>
    </w:p>
    <w:p>
      <w:pPr>
        <w:pStyle w:val="PreformattedText"/>
        <w:bidi w:val="0"/>
        <w:jc w:val="left"/>
        <w:rPr/>
      </w:pPr>
      <w:r>
        <w:rPr/>
        <w:t>8  J  OR                  18 X  OP  22              28 %  -^  netstuf</w:t>
      </w:r>
    </w:p>
    <w:p>
      <w:pPr>
        <w:pStyle w:val="PreformattedText"/>
        <w:bidi w:val="0"/>
        <w:jc w:val="left"/>
        <w:rPr/>
      </w:pPr>
      <w:r>
        <w:rPr/>
        <w:t>9  L  OL                  19 Y  OY</w:t>
      </w:r>
    </w:p>
    <w:p>
      <w:pPr>
        <w:pStyle w:val="PreformattedText"/>
        <w:bidi w:val="0"/>
        <w:jc w:val="left"/>
        <w:rPr/>
      </w:pPr>
      <w:r>
        <w:rPr/>
        <w:t>10 M  -^  scanmsg         20 $  -/  time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 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list, "NN" is the command number, "KK" are the keys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command, "Typ" is the type of command it is, and "Options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command - Removes one of the menu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command - Inserts a new menu command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You can insert more than one menu command at on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ong generic menu - Displays how the long menu listing will l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commands - This command allows you to modify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ffer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P)osition menu commands - This command allows you to rearrang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th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hort generic menu - Shows how the short menu listing will l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)oggle display type - Toggles between the 2 formats which Reneg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use to display the menu commands on the menu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rst is shown up above; it is more concise, and takes 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space than the alternate one (which is more descrip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Menu data/command data display mode toggle -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enu command list mode, and another, separate lis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ivate the (M)odify command, you will be asked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dify.  After you enter the command number, a menu like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#1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ript :(R)ead Mail - Read private Electronic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ript:(R)ea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keys     :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mdkeys       :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ptions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enu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stores a long description of the menu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field stores a shorter description of the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actual string that the user enters when he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xecute the comman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command key is more than one character in length, a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character of the command letters is not a slash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"/"), the user must enter two slashes in a row ("//"), and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command has the command letters "FIRSTCMD", they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irst, before the user is able to enter any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command letters "EVERYTIME"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xecuted everytime the prompt is displayed, an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is displayed to non-expert mod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   This is the ACS requirement that the user must satisfy to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  This is the type of command to be executed.  A full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 possible types commands is in Chapter 11-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string contains command-particular informa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uses this line, a short description is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Chapter 1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Displays the previous menu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Displays the nex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menu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"X" key at the main editor menu, you swit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show the other menu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nu titles   :-=� Renegade BBS �=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itle #2 :-- Main Menu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elp files    :MAIN@S / *Generic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Prompt   :[@1 - @2]@MTime Left: [@V] (?=Help)@MMain Menu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@ - General BBS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eft: [01:00:00] (?=Hel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: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assword      :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allback menu 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orced ?-level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Generic info  :4 cols - 1/9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Flags         :----T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editor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contains the title(s) of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This command inputs the filenames which make up the menu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nu system.  The generic menus are specified if you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lename is the normal menu display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filename is the longer menu display.  If a "@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in either of these two filenames, it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ser's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  This field contains the menu prompt that is displayed before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accept commands from the user.  It can be up to 12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   This is the ACS requirement that the user must have to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.  If the user does not have access, they will be sen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llba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If a menu has a password attached to it and a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nter the menu, the menu will ask for the password. 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ed password is incorrect, the user is sent to the fallba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a legal menu file which is loaded wheneve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 not have access to the current menu or if a menu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e help level setting that is forced when the user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.  The help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- No help level forc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- Expert level (only the prompt is show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- Normal level (the short menu is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- Novice level (the long menu is display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try includes all the information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the gener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Generic columns  :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many columns of commands there 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Bracket color    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bracket around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Command color    :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command letter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Description color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description of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. Show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s the short generic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re are several functions for each menu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or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lear screen     (D)on't center 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)o menu prompt   (P)ause befor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)ime display     (F)orce lin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No ANS prompt  (2) No AV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No RIP prompt  (4) No Global 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 Toggles clearing of the screen before menu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  Toggles if the menu titles will get ce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:  Toggles if the menu promp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 Toggles if there is a pause before the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Toggles the generic Time Left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 Toggles if hotkeys are allowed or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 Toggles Menu Prompt for ANSI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 Toggles Menu Prompt for AVATAR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 Toggles Menu Prompt for RIP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 Toggles whether or not the global menu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user activates a menu command, Renegade executes al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which have the command letters which were entered by the us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wo different commands both have the same command letters in th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mmands are executed in the order they are in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linking commands together, remember to put a description only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 in the link, and set the rest to null.  This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 from displaying the command several times on the generic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Keys are 2 letter codes which make Renegade do a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(&lt;&gt; means Optional, [] means required, {} means pick on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.QWK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.REP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D" *1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eposit Time into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xperday;Max Size of b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W" *1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ithdraw Time from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xperda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B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C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 different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ini-DO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E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eve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F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fil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 SysOp Log for certain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N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P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system configura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R" (*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Confer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U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V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voting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X" (!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protoco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Z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system activity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1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file(s)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2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ort files in all file bases b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3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ll users'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4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a file from anywhere on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[filespec] does not exist, the user is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5" *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check files in current or all directories for size and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6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(s) not in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upload every file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ly in the Renegade file lists, but is in the directory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will display filename, file size, and then prompt fo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7" (*)  *6,15*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alida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8" *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specs to all *.GIF files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s are a description in the format "(XXXxYYY,CCC)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XX" is the X-resolution, "YYY" is the Y-resolu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CCC" is the number of colors in the pal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9"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ck the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#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nu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$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long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%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condensed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C" *1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message on Syso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filename] &lt;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lename]     Full path and 8-character DOS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.ext&gt;         Optional DOS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no &lt;path&gt; is given, the file is assumed to be located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directory.  If no &lt;.ext&gt; is given, Renegade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file (answers in .A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answ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end line to sysop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enter [macro] into the user's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ffer.  Any ";"'s in the [macro] string are substituted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&lt;CR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$" *17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rompt f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 &lt; &lt;[;prompt]&gt; [;bad-message]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irst displays [prompt] if it exists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n't, ":" will be displayed.  If the password is ente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orrectly, [bad-message] will be displayed if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 (If entered incorrectly, any further link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^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turn fr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s to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vert between archiv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anipulate files extracted from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comment fields i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-archive archive files using sam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un integrity test on arch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C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L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R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move single file from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umber of files left in batch download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C" *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HAIN.TXT (WWIV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D" *1,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RINFO1.DEF (RBBS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G" *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OR.SYS (GAP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S" *1,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SFDOORS.DAT (Spitfire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W" *1,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ALLINFO.BBS (Wildcat!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-" *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Option without creating a door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fil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-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 to Batch Downloa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file on BBS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filespec in current file ba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file sections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 *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fil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 : Any     - NewScan fil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pointer date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 from user to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contents of an archiv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file bases to be scanned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@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tempora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re is enough file base space left, this command promp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 directory and creates a new, temporary, file base.  Af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o a new area, it disappears, and will not show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fil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line "Enter the number of a file base to change to.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enters "#", or will switch to file base # if it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areful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tring] is printed, and the user must enter either Y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If Yes is entered, LOGOFF.* is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mmediate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tring and logof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-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 is specified, that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ed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private mail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, this command will prompt for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r number to send private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s sent to &lt;user #&gt; if it specifies a vali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If &lt;reason&gt; is specified, it is used as a "RE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in the letter sent.  If &lt;reason&gt;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reason is "Feed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/Delete outgoing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"mass mail" -  private mail sent to multipl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N" *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#" : Any     - NewScan messag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ost message in the current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s users to read messages in current base in forward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1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Y" : Current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" : NewScan - NewScan all bases for in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s users with access to the current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 bases for person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bases to be scanned for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line "Enter the number of a message base to change to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enters "#", or will switch to message base # if it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ode page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Hangup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the node # to hang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ode # is hu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Join Group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on all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another node fo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node to pag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# is paged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a message to anothe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number&gt; &lt;;message to se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options are specified, the current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ode to send the message to, and the message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tealth Mod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1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sk for BB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sk for the BBS password, and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entered, the user will be brought to the "Enter 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2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ly to BBS as a ne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apply to the BBS as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A" *17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 auto-validation of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&lt;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must enter the &lt;password&gt; in order to vali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ves.  If correct, the command sets the user to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&lt;Level&gt;.  If &lt;Level&gt; isn't specified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d to Level 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entry to the BB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bslis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ntered, the bbslist file is the alternate file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to.  Default is "bbslist.a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#         If the SysOp is not available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umber the message is left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String to print, other than the why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h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user's fil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+/-}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Sub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u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R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ny AR flag (ABCDEFGHIJKLMNOPQRSTUVWXY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re than one combination may be specified.  Cas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C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C flag (LCVUA*PEKM1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re than one function/flag combination may be specifie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today's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ysOp cha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ommand will display the Sysop status string, 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YSOPIN.*" and "SYSOPOUT.*"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P" *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us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info 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fo type]    Contains the type of user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Address                16. Video emulatio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2. Age/DOB                17. Color (toggl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  3. ANSI type *10*         18. Pause (toggle)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City &amp; State           19. Input type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5. SDQ #1 *11*            20. Clear Screen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6. SDQ #2 *11*            21. Define user colo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7. Handle                 22. Expert mode (toggle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. Phone number           23. Country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Password               24. Clear &amp; Pause (ques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10. Real Name              26. F/S Editor Tog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Screen size            27. Configure QWK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12. Sex (gender)           28. Force Hotke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13. SDQ #3 *11*            29. Force Hotkey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Zip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Mail box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nother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conference char&gt; or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conference char&gt; can be any character from A to Z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to switch to the main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"?", all conferences availabl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 (""), the user is prompted as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 to bulleti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main bulletin;sub-bullet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main bulletin&gt; is the bulletin displayed first, and after a "?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pressed.  &lt;sub-bulletin&gt; is the file prefix used for bullet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ons.  Example: If &lt;sub-bulletin&gt; is MAIN, and the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"5", MAIN5.*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Option="", &lt;main bulletin&gt; is set to "BULLETIN"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sub-bulletin&gt; is set to "BULLET".  This is the default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are included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ser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SL;Title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a short list of info on the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ply to author of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rite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voting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results of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Option is set to null, user is prompted for Question to 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, otherwise user views results of Question 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T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rack User's v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user to tr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tracks Us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U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who voted o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i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iews Question #.  This doesn't list users who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ed on the question, rather it lists the choices in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rs who vot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all un-voted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Question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ote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otes on Quest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2                                                   EVENT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event editor, a screen as follows appea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Description                   :Typ:Bsy:Time :Len:Days   :Exec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:==============================:===:===:=====:===: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Pack Messages                  Pak 0   00:00 292 SMTWTFS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editor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menu -- Redisplays the listing of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This will allow you to delete an unwant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This will insert another event into the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This will allow you to modify an existing ev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This will move an event from one pos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Event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that you would like to modify.  After choosing, the ev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#1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Active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scription  : Pack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ched. type  : Pack ms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vent data   :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ff hook time: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xec. time   :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Busy during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oft event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un if missed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Last day exec: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ays active  : SMTWT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ode number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determines whether or not the even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describes the event.  (Up to 8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type of event that will be execut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Enables only certain callers who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urity settings to access the BBS at a certain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--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S -- Shells to the DOS level and executes files 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Ev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rnal -- This requires a batch file for execution,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detect an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-- This event packs the message bases 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eleted messages and adjus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each base to conform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 set in the message bas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-- This event sorts the file bases by sca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and sorting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field will vary with the type of event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The name of the program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e ERRORLEVEL value to be used whe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The ACS setting that users must h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s -- Not used; the event data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time before an event that the BBS will become bus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user is online, their online time is adjusted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ime of day that the particular scheduled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ccur.  It is defined in the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field determines whether or not the modem will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sy during the scheduled even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tells if the event is "Hard" or "Soft".  Hard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ake Renegade shorten a user's time online if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hem on longer then when the event will run.  Soft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the user to logoff before the event is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field determines if the BBS should run the event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ed it the last time it was supposed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field sets the number of days since the event was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These are the days of either the regular week, or the month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scheduled even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ekly -- Event will occur at least once every week. 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r with the current days active will be displayed 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: SMTWT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ify by entering "X"'s under the days the event i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-- This will occur only one day in the mont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modified by entering the day it is to be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field determines which node will run the event.  0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ree node will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This will jump back one entry in the list of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This will move forward one entry in the list of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will move to the fir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will move to the la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ill jump to a specified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Saves all entries in the list of events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3                                           MINI-DOS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-DOS is a small, compact version of the DOS commandlin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this area, you will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RENEGA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:\RENEGADE is your BBS Home directory. 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      Normal DOS Change Directo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Normal DOS Clear Scre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*8*   This command will convert an archived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format.  The proper format for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 FILENAME.EXT X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re FILENAME.EXT is the full drive:\path\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the correct archive extention of the archive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ant to convert (ie: RENEGADE.ZIP).  XTN is the arch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ntion that you want to convert the original fi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e: 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Normal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Normal DOS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           This command will provide a short DOS directory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is the same as the normal DOS Directory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SIZE       This command will provide the amount of space tha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filetype takes up.  Th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SIZE FILETYP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TYPE is a valid DOS filename, EXT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tion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IRSIZE *.ZIP" shows the total size of all the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, while "DIRSIZE *" will show the total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e files that don't have an ex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FREE      This command will show the amount of space fre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    This command will pop up the old Renegade Edito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unlike the DOS command EDLIN.  If no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the file is then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Normal DOS EXIT Command which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or ?     This command will pup up the DOSHELP.* file as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L *8*       This command will use the Renegade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ill list the files inside an archive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L will search for wildcards for the ext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          Normal DOS Mak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This command will copy a file or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will delete the original files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 FILESPEC.EX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           Normal DOS Remov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    This command will tell Renegade to receive a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emote computer.  The full command is j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CEIVE".  After pressing enter, Renegade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protocol, and if the protocol is a non-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, Renegade will prompt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          Normal DOS Renam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    This command is the opposite of receive, a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ow the remote computer to receive a file tha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t from Renegade.  No filespecs are requir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  The filename is asked for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 Normal DOS Type Command. (If in Renegade,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pause, the file you are typing will be pa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*8*     This command will extract the files from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The proper 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ZIP FILENAME.EXT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EXE is the FULL path and fi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tion of the archive.  [OPTIONAL] is any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that should be passed to the Un-Arch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as destination, file to extra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          This command will just notify you that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 D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*8*       This command is the opposite of the UNZIP comman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he same format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FILENAME.EXT FILE1.EXT [FILE2.EXT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NAME.EXT is the full path and filenam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tion, FILE1.EXT is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first file to be archived.  [FILE2.EXT 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ny other files you want to stick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Normal DOS Change to Dr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                                  INFOFORM QUESTIONNAIRE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orm questionnaires are text files with certain commands th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meaning to the BBS.  The questionnaire is stored in the MI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n a file with the extension .INF, .INA or .INV (No Emu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I Emulation, or Avatar Emulation, respectively.)  When users ans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estion(s), their answers are also stored in the MISC directory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le with the extension ".ASW".  Answers from other users are app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answ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pecial InfoForm questionnaire called NEWUSER is always given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uring the new user logon process.  An example is list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ight!  Only a few more questions to go before you can logon.  Please</w:t>
      </w:r>
    </w:p>
    <w:p>
      <w:pPr>
        <w:pStyle w:val="PreformattedText"/>
        <w:bidi w:val="0"/>
        <w:jc w:val="left"/>
        <w:rPr/>
      </w:pPr>
      <w:r>
        <w:rPr/>
        <w:t xml:space="preserve">answer the questions, as they are essential for Validation and just as a </w:t>
      </w:r>
    </w:p>
    <w:p>
      <w:pPr>
        <w:pStyle w:val="PreformattedText"/>
        <w:bidi w:val="0"/>
        <w:jc w:val="left"/>
        <w:rPr/>
      </w:pPr>
      <w:r>
        <w:rPr/>
        <w:t>security measure.  Don't worry though....  It's not a test. (it's a quiz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YAre you the Sysop of a BBS (Y/N)? : *</w:t>
      </w:r>
    </w:p>
    <w:p>
      <w:pPr>
        <w:pStyle w:val="PreformattedText"/>
        <w:bidi w:val="0"/>
        <w:jc w:val="left"/>
        <w:rPr/>
      </w:pPr>
      <w:r>
        <w:rPr/>
        <w:t>;INO,N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Phone # of the BB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-###-####</w:t>
      </w:r>
    </w:p>
    <w:p>
      <w:pPr>
        <w:pStyle w:val="PreformattedText"/>
        <w:bidi w:val="0"/>
        <w:jc w:val="left"/>
        <w:rPr/>
      </w:pPr>
      <w:r>
        <w:rPr/>
        <w:t>;A   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What BBS software do you run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How long has it been running for? *</w:t>
      </w:r>
    </w:p>
    <w:p>
      <w:pPr>
        <w:pStyle w:val="PreformattedText"/>
        <w:bidi w:val="0"/>
        <w:jc w:val="left"/>
        <w:rPr/>
      </w:pPr>
      <w:r>
        <w:rPr/>
        <w:t>;GNOSYS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</w:t>
      </w:r>
    </w:p>
    <w:p>
      <w:pPr>
        <w:pStyle w:val="PreformattedText"/>
        <w:bidi w:val="0"/>
        <w:jc w:val="left"/>
        <w:rPr/>
      </w:pPr>
      <w:r>
        <w:rPr/>
        <w:t>Oh well!  Someone's gotta do it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1</w:t>
      </w:r>
    </w:p>
    <w:p>
      <w:pPr>
        <w:pStyle w:val="PreformattedText"/>
        <w:bidi w:val="0"/>
        <w:jc w:val="left"/>
        <w:rPr/>
      </w:pPr>
      <w:r>
        <w:rPr/>
        <w:t>Do you know of any of the current users on this BBS, or any other good</w:t>
      </w:r>
    </w:p>
    <w:p>
      <w:pPr>
        <w:pStyle w:val="PreformattedText"/>
        <w:bidi w:val="0"/>
        <w:jc w:val="left"/>
        <w:rPr/>
      </w:pPr>
      <w:r>
        <w:rPr/>
        <w:t>users that could recommend you? (2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 1) *</w:t>
      </w:r>
    </w:p>
    <w:p>
      <w:pPr>
        <w:pStyle w:val="PreformattedText"/>
        <w:bidi w:val="0"/>
        <w:jc w:val="left"/>
        <w:rPr/>
      </w:pPr>
      <w:r>
        <w:rPr/>
        <w:t>;A 2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!  Thanks for answering the questions, and I'm sure you'll be validated</w:t>
      </w:r>
    </w:p>
    <w:p>
      <w:pPr>
        <w:pStyle w:val="PreformattedText"/>
        <w:bidi w:val="0"/>
        <w:jc w:val="left"/>
        <w:rPr/>
      </w:pPr>
      <w:r>
        <w:rPr/>
        <w:t>very soon!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listed all the InfoForm questionnaire command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Renegade.  All commands must start on a separat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a ";" character.  Labels also start on a separate l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beginning with a ":" character, and are followed by a str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which define the label name.  Everything else is treat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text.  A "; &lt;string&gt;" line is treated as a com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Displays &lt;string&gt; then inputs the string at the "*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imilar to the "A" command, except input is upper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"chars"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Displays string, then inputs a single character at the "*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.  Only accepted answers are th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quote mark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x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a doorfile (See Door in Menu Commands for 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xecutes &lt;string&gt;.  All rules for standard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&lt;Flag Togg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toggle the AR flags.  Refer to the Commandkey "OF"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-D-12 for information on the &lt;Flag Toggles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Goes to label &lt;label&gt;.  If &lt;label&gt; doesn't exist,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will termin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hangs up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&lt;string&gt;,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Branches to &lt;label&gt; if &lt;string&gt; was the the last inpu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from a "A", "B", "C", or "Y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 questionnaire without saving answ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&lt;string&gt; to the questionnaire answer file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N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&lt;string&gt;, then accepts either a "Y", or "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"*" character.  Defaults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saves answers 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&lt;Flag Togg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Will toggle the AC flags.  Refer to the Commandkey "OG"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-D-12 for information on the &lt;Flag Toggles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the file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V&lt;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validate a user up to level &lt;lev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ame as N&lt;String&gt;, but defaults to Yes instead o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                                                RUN-TIME ERR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errors while Renegade is online cause it to exit back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this occurs, the screen image is sent to a fil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.LOG in your main BBS directory, along with certain piec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such as the time, date, error number, BBS version,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as on and what baud rate they were 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essage is also sent to the SysOp log, and the user's screen wh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occurs.  If a error does occur in Renegade, please report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your local support hub, or one of the Renegade Alpha sites. 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along the information at the top of the section where the error i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.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ritic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New echomail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ile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oo many ope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ile access den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valid fil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Invalid file access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Invalid driv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annot remov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Cannot rename across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File not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File not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Disk is write-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Stack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Heap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Overlay manager not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Overlay file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6                                                 OPTIONAL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IN.*      Displayed when sysop chat availability command is used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>SYSOPOUT.*     Displayed when sysop is not available.</w:t>
      </w:r>
    </w:p>
    <w:p>
      <w:pPr>
        <w:pStyle w:val="PreformattedText"/>
        <w:bidi w:val="0"/>
        <w:jc w:val="left"/>
        <w:rPr/>
      </w:pPr>
      <w:r>
        <w:rPr/>
        <w:t>REQFILE.*      Displayed when an offline file is requested for download.</w:t>
      </w:r>
    </w:p>
    <w:p>
      <w:pPr>
        <w:pStyle w:val="PreformattedText"/>
        <w:bidi w:val="0"/>
        <w:jc w:val="left"/>
        <w:rPr/>
      </w:pPr>
      <w:r>
        <w:rPr/>
        <w:t>DLHOURS.*      Displayed during hours when downloading isn't allowed.</w:t>
      </w:r>
    </w:p>
    <w:p>
      <w:pPr>
        <w:pStyle w:val="PreformattedText"/>
        <w:bidi w:val="0"/>
        <w:jc w:val="left"/>
        <w:rPr/>
      </w:pPr>
      <w:r>
        <w:rPr/>
        <w:t>UPLOAD.*       Displayed before uploading a file.</w:t>
      </w:r>
    </w:p>
    <w:p>
      <w:pPr>
        <w:pStyle w:val="PreformattedText"/>
        <w:bidi w:val="0"/>
        <w:jc w:val="left"/>
        <w:rPr/>
      </w:pPr>
      <w:r>
        <w:rPr/>
        <w:t>WELCOME#.*     All welcome files are displayed in sequence.</w:t>
      </w:r>
    </w:p>
    <w:p>
      <w:pPr>
        <w:pStyle w:val="PreformattedText"/>
        <w:bidi w:val="0"/>
        <w:jc w:val="left"/>
        <w:rPr/>
      </w:pPr>
      <w:r>
        <w:rPr/>
        <w:t>PRHELP.*       Message Editor help file.</w:t>
      </w:r>
    </w:p>
    <w:p>
      <w:pPr>
        <w:pStyle w:val="PreformattedText"/>
        <w:bidi w:val="0"/>
        <w:jc w:val="left"/>
        <w:rPr/>
      </w:pPr>
      <w:r>
        <w:rPr/>
        <w:t>COLOR.*        Color help file for inside the message editor.</w:t>
      </w:r>
    </w:p>
    <w:p>
      <w:pPr>
        <w:pStyle w:val="PreformattedText"/>
        <w:bidi w:val="0"/>
        <w:jc w:val="left"/>
        <w:rPr/>
      </w:pPr>
      <w:r>
        <w:rPr/>
        <w:t>BDYS.*         Displayed if the user has had a birthday since their last call.</w:t>
      </w:r>
    </w:p>
    <w:p>
      <w:pPr>
        <w:pStyle w:val="PreformattedText"/>
        <w:bidi w:val="0"/>
        <w:jc w:val="left"/>
        <w:rPr/>
      </w:pPr>
      <w:r>
        <w:rPr/>
        <w:t>BDAY.*         Displayed on the user's birthday.</w:t>
      </w:r>
    </w:p>
    <w:p>
      <w:pPr>
        <w:pStyle w:val="PreformattedText"/>
        <w:bidi w:val="0"/>
        <w:jc w:val="left"/>
        <w:rPr/>
      </w:pPr>
      <w:r>
        <w:rPr/>
        <w:t>LOGONx.*       Displayed after the user logs on in sequence.</w:t>
      </w:r>
    </w:p>
    <w:p>
      <w:pPr>
        <w:pStyle w:val="PreformattedText"/>
        <w:bidi w:val="0"/>
        <w:jc w:val="left"/>
        <w:rPr/>
      </w:pPr>
      <w:r>
        <w:rPr/>
        <w:t>SL###.*        Displayed to users who have Security Level ###.</w:t>
      </w:r>
    </w:p>
    <w:p>
      <w:pPr>
        <w:pStyle w:val="PreformattedText"/>
        <w:bidi w:val="0"/>
        <w:jc w:val="left"/>
        <w:rPr/>
      </w:pPr>
      <w:r>
        <w:rPr/>
        <w:t>DSL###.*       Displayed to users who have Download Security Level ###.</w:t>
      </w:r>
    </w:p>
    <w:p>
      <w:pPr>
        <w:pStyle w:val="PreformattedText"/>
        <w:bidi w:val="0"/>
        <w:jc w:val="left"/>
        <w:rPr/>
      </w:pPr>
      <w:r>
        <w:rPr/>
        <w:t>ARLEVEL#.*     Displayed to users who have AR flag # set.</w:t>
      </w:r>
    </w:p>
    <w:p>
      <w:pPr>
        <w:pStyle w:val="PreformattedText"/>
        <w:bidi w:val="0"/>
        <w:jc w:val="left"/>
        <w:rPr/>
      </w:pPr>
      <w:r>
        <w:rPr/>
        <w:t>USER###.*      Displayed to user number ###.</w:t>
      </w:r>
    </w:p>
    <w:p>
      <w:pPr>
        <w:pStyle w:val="PreformattedText"/>
        <w:bidi w:val="0"/>
        <w:jc w:val="left"/>
        <w:rPr/>
      </w:pPr>
      <w:r>
        <w:rPr/>
        <w:t>SYSTEM.*       Displayed to new users and at the (I)nformation command.</w:t>
      </w:r>
    </w:p>
    <w:p>
      <w:pPr>
        <w:pStyle w:val="PreformattedText"/>
        <w:bidi w:val="0"/>
        <w:jc w:val="left"/>
        <w:rPr/>
      </w:pPr>
      <w:r>
        <w:rPr/>
        <w:t>NEWUSER.*      Displayed to new users.</w:t>
      </w:r>
    </w:p>
    <w:p>
      <w:pPr>
        <w:pStyle w:val="PreformattedText"/>
        <w:bidi w:val="0"/>
        <w:jc w:val="left"/>
        <w:rPr/>
      </w:pPr>
      <w:r>
        <w:rPr/>
        <w:t>NONEWUSR.*     Displayed when system is refusing new users.</w:t>
      </w:r>
    </w:p>
    <w:p>
      <w:pPr>
        <w:pStyle w:val="PreformattedText"/>
        <w:bidi w:val="0"/>
        <w:jc w:val="left"/>
        <w:rPr/>
      </w:pPr>
      <w:r>
        <w:rPr/>
        <w:t>NEWAPP.*       Displayed before new user application is sent.</w:t>
      </w:r>
    </w:p>
    <w:p>
      <w:pPr>
        <w:pStyle w:val="PreformattedText"/>
        <w:bidi w:val="0"/>
        <w:jc w:val="left"/>
        <w:rPr/>
      </w:pPr>
      <w:r>
        <w:rPr/>
        <w:t>NOSYSOP.*      Displayed when the sysop didn't answer chat call.</w:t>
      </w:r>
    </w:p>
    <w:p>
      <w:pPr>
        <w:pStyle w:val="PreformattedText"/>
        <w:bidi w:val="0"/>
        <w:jc w:val="left"/>
        <w:rPr/>
      </w:pPr>
      <w:r>
        <w:rPr/>
        <w:t>GOAWAY.*       Displayed when user attempts to chat more than times allowed.</w:t>
      </w:r>
    </w:p>
    <w:p>
      <w:pPr>
        <w:pStyle w:val="PreformattedText"/>
        <w:bidi w:val="0"/>
        <w:jc w:val="left"/>
        <w:rPr/>
      </w:pPr>
      <w:r>
        <w:rPr/>
        <w:t>AUTOVAL.*      Displayed when users validate themselves with password.</w:t>
      </w:r>
    </w:p>
    <w:p>
      <w:pPr>
        <w:pStyle w:val="PreformattedText"/>
        <w:bidi w:val="0"/>
        <w:jc w:val="left"/>
        <w:rPr/>
      </w:pPr>
      <w:r>
        <w:rPr/>
        <w:t>LOGOFF.*       Displayed when the user is logged off.</w:t>
      </w:r>
    </w:p>
    <w:p>
      <w:pPr>
        <w:pStyle w:val="PreformattedText"/>
        <w:bidi w:val="0"/>
        <w:jc w:val="left"/>
        <w:rPr/>
      </w:pPr>
      <w:r>
        <w:rPr/>
        <w:t>PRESHUTL.*     Displayed before the Shuttle menu.</w:t>
      </w:r>
    </w:p>
    <w:p>
      <w:pPr>
        <w:pStyle w:val="PreformattedText"/>
        <w:bidi w:val="0"/>
        <w:jc w:val="left"/>
        <w:rPr/>
      </w:pPr>
      <w:r>
        <w:rPr/>
        <w:t>ACSEA#.*       Displayed to users during ACS event number #.</w:t>
      </w:r>
    </w:p>
    <w:p>
      <w:pPr>
        <w:pStyle w:val="PreformattedText"/>
        <w:bidi w:val="0"/>
        <w:jc w:val="left"/>
        <w:rPr/>
      </w:pPr>
      <w:r>
        <w:rPr/>
        <w:t>ACSEB#.*       Displayed to users refused during ACS event number #.</w:t>
      </w:r>
    </w:p>
    <w:p>
      <w:pPr>
        <w:pStyle w:val="PreformattedText"/>
        <w:bidi w:val="0"/>
        <w:jc w:val="left"/>
        <w:rPr/>
      </w:pPr>
      <w:r>
        <w:rPr/>
        <w:t>NOBAUD.*       Displayed to low baud callers when low baud isn't allowed.</w:t>
      </w:r>
    </w:p>
    <w:p>
      <w:pPr>
        <w:pStyle w:val="PreformattedText"/>
        <w:bidi w:val="0"/>
        <w:jc w:val="left"/>
        <w:rPr/>
      </w:pPr>
      <w:r>
        <w:rPr/>
        <w:t>NOBAUDH.*      Displayed to low baud callers who call outside of low baud time.</w:t>
      </w:r>
    </w:p>
    <w:p>
      <w:pPr>
        <w:pStyle w:val="PreformattedText"/>
        <w:bidi w:val="0"/>
        <w:jc w:val="left"/>
        <w:rPr/>
      </w:pPr>
      <w:r>
        <w:rPr/>
        <w:t>YESBAUDH.*     Displayed when low baud caller calls during low baud times.</w:t>
      </w:r>
    </w:p>
    <w:p>
      <w:pPr>
        <w:pStyle w:val="PreformattedText"/>
        <w:bidi w:val="0"/>
        <w:jc w:val="left"/>
        <w:rPr/>
      </w:pPr>
      <w:r>
        <w:rPr/>
        <w:t>2MANYCAL.*     Displayed when a user attempts to logon more times than allowed.</w:t>
      </w:r>
    </w:p>
    <w:p>
      <w:pPr>
        <w:pStyle w:val="PreformattedText"/>
        <w:bidi w:val="0"/>
        <w:jc w:val="left"/>
        <w:rPr/>
      </w:pPr>
      <w:r>
        <w:rPr/>
        <w:t>NOTLEFTA.*     Displayed when user attempts to logon with no time left.</w:t>
      </w:r>
    </w:p>
    <w:p>
      <w:pPr>
        <w:pStyle w:val="PreformattedText"/>
        <w:bidi w:val="0"/>
        <w:jc w:val="left"/>
        <w:rPr/>
      </w:pPr>
      <w:r>
        <w:rPr/>
        <w:t>PROTRES.*      Protocols Listing - Resume protocols.</w:t>
      </w:r>
    </w:p>
    <w:p>
      <w:pPr>
        <w:pStyle w:val="PreformattedText"/>
        <w:bidi w:val="0"/>
        <w:jc w:val="left"/>
        <w:rPr/>
      </w:pPr>
      <w:r>
        <w:rPr/>
        <w:t>PROTBUL.*      Protocols Listing - Batch Upload.</w:t>
      </w:r>
    </w:p>
    <w:p>
      <w:pPr>
        <w:pStyle w:val="PreformattedText"/>
        <w:bidi w:val="0"/>
        <w:jc w:val="left"/>
        <w:rPr/>
      </w:pPr>
      <w:r>
        <w:rPr/>
        <w:t>PROTBDL.*      Protocols Listing - Batch Download.</w:t>
      </w:r>
    </w:p>
    <w:p>
      <w:pPr>
        <w:pStyle w:val="PreformattedText"/>
        <w:bidi w:val="0"/>
        <w:jc w:val="left"/>
        <w:rPr/>
      </w:pPr>
      <w:r>
        <w:rPr/>
        <w:t>PROTSUL.*      Protocols Listing - Single Upload.</w:t>
      </w:r>
    </w:p>
    <w:p>
      <w:pPr>
        <w:pStyle w:val="PreformattedText"/>
        <w:bidi w:val="0"/>
        <w:jc w:val="left"/>
        <w:rPr/>
      </w:pPr>
      <w:r>
        <w:rPr/>
        <w:t>PROTSDL.*      Protocols Listing - Single Download.</w:t>
      </w:r>
    </w:p>
    <w:p>
      <w:pPr>
        <w:pStyle w:val="PreformattedText"/>
        <w:bidi w:val="0"/>
        <w:jc w:val="left"/>
        <w:rPr/>
      </w:pPr>
      <w:r>
        <w:rPr/>
        <w:t>BATCHUL0.*     Displayed when batch upload is selected with 0 files in queue.</w:t>
      </w:r>
    </w:p>
    <w:p>
      <w:pPr>
        <w:pStyle w:val="PreformattedText"/>
        <w:bidi w:val="0"/>
        <w:jc w:val="left"/>
        <w:rPr/>
      </w:pPr>
      <w:r>
        <w:rPr/>
        <w:t>BATCHUL.*      Displayed before batch upload protocol is selected.</w:t>
      </w:r>
    </w:p>
    <w:p>
      <w:pPr>
        <w:pStyle w:val="PreformattedText"/>
        <w:bidi w:val="0"/>
        <w:jc w:val="left"/>
        <w:rPr/>
      </w:pPr>
      <w:r>
        <w:rPr/>
        <w:t>CHATINIT.*     Displayed when breaking into chat.</w:t>
      </w:r>
    </w:p>
    <w:p>
      <w:pPr>
        <w:pStyle w:val="PreformattedText"/>
        <w:bidi w:val="0"/>
        <w:jc w:val="left"/>
        <w:rPr/>
      </w:pPr>
      <w:r>
        <w:rPr/>
        <w:t>CHATEND.*      Displayed when exiting chat.</w:t>
      </w:r>
    </w:p>
    <w:p>
      <w:pPr>
        <w:pStyle w:val="PreformattedText"/>
        <w:bidi w:val="0"/>
        <w:jc w:val="left"/>
        <w:rPr/>
      </w:pPr>
      <w:r>
        <w:rPr/>
        <w:t>REVENT#.*      Displayed when system event number # is approaching.</w:t>
      </w:r>
    </w:p>
    <w:p>
      <w:pPr>
        <w:pStyle w:val="PreformattedText"/>
        <w:bidi w:val="0"/>
        <w:jc w:val="left"/>
        <w:rPr/>
      </w:pPr>
      <w:r>
        <w:rPr/>
        <w:t>TIMEDOUT.*     Displayed when the user times out.</w:t>
      </w:r>
    </w:p>
    <w:p>
      <w:pPr>
        <w:pStyle w:val="PreformattedText"/>
        <w:bidi w:val="0"/>
        <w:jc w:val="left"/>
        <w:rPr/>
      </w:pPr>
      <w:r>
        <w:rPr/>
        <w:t>HANGUP##.*     Displayed when you hangup with the HANGUPxx option.</w:t>
      </w:r>
    </w:p>
    <w:p>
      <w:pPr>
        <w:pStyle w:val="PreformattedText"/>
        <w:bidi w:val="0"/>
        <w:jc w:val="left"/>
        <w:rPr/>
      </w:pPr>
      <w:r>
        <w:rPr/>
        <w:t>NOTLEFT.*      Displayed when the user runs out of time.</w:t>
      </w:r>
    </w:p>
    <w:p>
      <w:pPr>
        <w:pStyle w:val="PreformattedText"/>
        <w:bidi w:val="0"/>
        <w:jc w:val="left"/>
        <w:rPr/>
      </w:pPr>
      <w:r>
        <w:rPr/>
        <w:t>PWCHANGE.*     Displayed when forcing a password change.</w:t>
      </w:r>
    </w:p>
    <w:p>
      <w:pPr>
        <w:pStyle w:val="PreformattedText"/>
        <w:bidi w:val="0"/>
        <w:jc w:val="left"/>
        <w:rPr/>
      </w:pPr>
      <w:r>
        <w:rPr/>
        <w:t>NONODE.*       Displayed when user doesn't have the ACS to log on to node.</w:t>
      </w:r>
    </w:p>
    <w:p>
      <w:pPr>
        <w:pStyle w:val="PreformattedText"/>
        <w:bidi w:val="0"/>
        <w:jc w:val="left"/>
        <w:rPr/>
      </w:pPr>
      <w:r>
        <w:rPr/>
        <w:t>TELEHELP.*     Displayed as help file in Teleconferencing</w:t>
      </w:r>
    </w:p>
    <w:p>
      <w:pPr>
        <w:pStyle w:val="PreformattedText"/>
        <w:bidi w:val="0"/>
        <w:jc w:val="left"/>
        <w:rPr/>
      </w:pPr>
      <w:r>
        <w:rPr/>
        <w:t>TELECONF.*     Displayed when users first enter Teleconferencing.</w:t>
      </w:r>
    </w:p>
    <w:p>
      <w:pPr>
        <w:pStyle w:val="PreformattedText"/>
        <w:bidi w:val="0"/>
        <w:jc w:val="left"/>
        <w:rPr/>
      </w:pPr>
      <w:r>
        <w:rPr/>
        <w:t>MULTILOG.*     Displayed if a user tries logging in while on another node.</w:t>
      </w:r>
    </w:p>
    <w:p>
      <w:pPr>
        <w:pStyle w:val="PreformattedText"/>
        <w:bidi w:val="0"/>
        <w:jc w:val="left"/>
        <w:rPr/>
      </w:pPr>
      <w:r>
        <w:rPr/>
        <w:t>READHLP1.*     Display when user hits ? at the message read prompt.</w:t>
      </w:r>
    </w:p>
    <w:p>
      <w:pPr>
        <w:pStyle w:val="PreformattedText"/>
        <w:bidi w:val="0"/>
        <w:jc w:val="left"/>
        <w:rPr/>
      </w:pPr>
      <w:r>
        <w:rPr/>
        <w:t>READHLP2.*     Displayed in place of READHLP1 when user is message sysop.</w:t>
      </w:r>
    </w:p>
    <w:p>
      <w:pPr>
        <w:pStyle w:val="PreformattedText"/>
        <w:bidi w:val="0"/>
        <w:jc w:val="left"/>
        <w:rPr/>
      </w:pPr>
      <w:r>
        <w:rPr/>
        <w:t>CONFLIST.*     Displayed in place of internal conference listing.</w:t>
      </w:r>
    </w:p>
    <w:p>
      <w:pPr>
        <w:pStyle w:val="PreformattedText"/>
        <w:bidi w:val="0"/>
        <w:jc w:val="left"/>
        <w:rPr/>
      </w:pPr>
      <w:r>
        <w:rPr/>
        <w:t>PRELOGON.*     Displayed after Copyright notice, before login prompt.</w:t>
      </w:r>
    </w:p>
    <w:p>
      <w:pPr>
        <w:pStyle w:val="PreformattedText"/>
        <w:bidi w:val="0"/>
        <w:jc w:val="left"/>
        <w:rPr/>
      </w:pPr>
      <w:r>
        <w:rPr/>
        <w:t>CONF@.*        Displayed after joining conference @.</w:t>
      </w:r>
    </w:p>
    <w:p>
      <w:pPr>
        <w:pStyle w:val="PreformattedText"/>
        <w:bidi w:val="0"/>
        <w:jc w:val="left"/>
        <w:rPr/>
      </w:pPr>
      <w:r>
        <w:rPr/>
        <w:t xml:space="preserve">CHATOVR.*      Displayed when paging if sysop is NOT available but user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hour override ACS.</w:t>
      </w:r>
    </w:p>
    <w:p>
      <w:pPr>
        <w:pStyle w:val="PreformattedText"/>
        <w:bidi w:val="0"/>
        <w:jc w:val="left"/>
        <w:rPr/>
      </w:pPr>
      <w:r>
        <w:rPr/>
        <w:t>DOSHELP.*      Mini-DOS help file.</w:t>
      </w:r>
    </w:p>
    <w:p>
      <w:pPr>
        <w:pStyle w:val="PreformattedText"/>
        <w:bidi w:val="0"/>
        <w:jc w:val="left"/>
        <w:rPr/>
      </w:pPr>
      <w:r>
        <w:rPr/>
        <w:t>WRNGBDAY.*     Displayed to a user that fails the birthdate check.</w:t>
      </w:r>
    </w:p>
    <w:p>
      <w:pPr>
        <w:pStyle w:val="PreformattedText"/>
        <w:bidi w:val="0"/>
        <w:jc w:val="left"/>
        <w:rPr/>
      </w:pPr>
      <w:r>
        <w:rPr/>
        <w:t>ONCEONLY.*     Displayed to a user at logon only if it's NEW since last logon.</w:t>
      </w:r>
    </w:p>
    <w:p>
      <w:pPr>
        <w:pStyle w:val="PreformattedText"/>
        <w:bidi w:val="0"/>
        <w:jc w:val="left"/>
        <w:rPr/>
      </w:pPr>
      <w:r>
        <w:rPr/>
        <w:t>NETMHELP.*     Displayed right after a user selects to send NETMAIL.</w:t>
      </w:r>
    </w:p>
    <w:p>
      <w:pPr>
        <w:pStyle w:val="PreformattedText"/>
        <w:bidi w:val="0"/>
        <w:jc w:val="left"/>
        <w:rPr/>
      </w:pPr>
      <w:r>
        <w:rPr/>
        <w:t>DLOAD.*        Displayed before downloading a file.</w:t>
      </w:r>
    </w:p>
    <w:p>
      <w:pPr>
        <w:pStyle w:val="PreformattedText"/>
        <w:bidi w:val="0"/>
        <w:jc w:val="left"/>
        <w:rPr/>
      </w:pPr>
      <w:r>
        <w:rPr/>
        <w:t>YOURINFO.*     Displayed by the OY (your info) command keys in pla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creen if it exists.</w:t>
      </w:r>
    </w:p>
    <w:p>
      <w:pPr>
        <w:pStyle w:val="PreformattedText"/>
        <w:bidi w:val="0"/>
        <w:jc w:val="left"/>
        <w:rPr/>
      </w:pPr>
      <w:r>
        <w:rPr/>
        <w:t>NOACCESS.*     Displayed if a user doesn't have access to a menu.</w:t>
      </w:r>
    </w:p>
    <w:p>
      <w:pPr>
        <w:pStyle w:val="PreformattedText"/>
        <w:bidi w:val="0"/>
        <w:jc w:val="left"/>
        <w:rPr/>
      </w:pPr>
      <w:r>
        <w:rPr/>
        <w:t>ACTIONS.LST    The Teleconference Action File.  Must be in the Data Directory.</w:t>
      </w:r>
    </w:p>
    <w:p>
      <w:pPr>
        <w:pStyle w:val="PreformattedText"/>
        <w:bidi w:val="0"/>
        <w:jc w:val="left"/>
        <w:rPr/>
      </w:pPr>
      <w:r>
        <w:rPr/>
        <w:t>ACTIONS.*      Displayed when the user lists the actions in ACTIONS.LST.</w:t>
      </w:r>
    </w:p>
    <w:p>
      <w:pPr>
        <w:pStyle w:val="PreformattedText"/>
        <w:bidi w:val="0"/>
        <w:jc w:val="left"/>
        <w:rPr/>
      </w:pPr>
      <w:r>
        <w:rPr/>
        <w:t>NOSHUTT.*      Displayed to an unvalidated user while trying to logon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uttl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                                                ORDER OF LOG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des: A = Always displayed. I = If Available. T = Togglea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=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order in which events and files occur when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n to the BBS, starting right after he successfully enters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 File (CAPS) called:                                   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negade Logo and "Registered to.."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LOGON.*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Name, User #, etc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WELCOME.*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#.*          where # = 1-9, in sequence.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LOGON.*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*                   where # = 1-9, in sequence.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Last Few Callers                                               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L###.*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DSL###.*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ARLEVEL#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USER###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ONCEONLY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DAY.* or BDYS.*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Automessage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User Information Screen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"System Bulletins have been updated...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"You have not voted..."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"&lt;name&gt; replied to &lt;subject&gt; on &lt;date&gt;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"You Received XXX file points..."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"You have Email waiting..."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 BULLETIN.*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 MAIN.*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the order in which certain events and files occur wh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is in the process of applying for an account on the BBS,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fter they choose to logon as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 File (CAPS) called:                                   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negade Logo and "Registered to.."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LOGON.*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Name, User #, etc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ew user password is asked for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NONEWUSR.* is displayed and the user is logged off, if they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user password incorrectly or if new users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(if not allowed, 4 is skipped.)  If pass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or there is no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YSTEM.*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NEWUSER.*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Question Sequence (18 new-user questions)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User name o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Real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ountry Call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C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St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G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 Birth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 SysOp Defined Question #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. SysOp Defined Question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. SysOp Defined Question #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. Screen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. Screen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. Screen Clea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 Screen Pa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New User question responses displayed.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"Saving your information..."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NEWUSER.INF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NEWAPP.*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LOGON.*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*                   where # = 1-9, in sequence.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Last Few Callers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SL###.*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DSL###.*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ARLEVEL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USER###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ONCEONLY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BDAY.* or BDYS.*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Automessage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 User Information Screen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 "System Bulletins have been updated...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. "You did not Vote..."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. "&lt;name&gt; replied to &lt;subject&gt; on &lt;date&gt;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. "You received XXX file points..."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. "You have Email waiting..."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. BULLETIN.*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. MAIN.*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8                                                        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(even in the form it's in) has some key people to m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 Van Dinter - Sysop: GS Connection BBS running on a 486DX/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 8 Megs memory, 213 megs and online CD-ROM, Suprafax v.32bis 14.4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, running Renegade 07-17a. (207) 799-9080, Cape Elizabeth,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Hartman - Gave me CORRECT Logon sequences (with a few mi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ments)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Bonner - Gave me the information on the ACTIONS.LST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parts were written by Cott Lang in the "Whatdone" file th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with the new versions of Reneg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parts of this manual were written by Theo Van Dinter - Dec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, 1992 through January 1, 1993, and the other various dates that Reneg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out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                                           AC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NALTY FLAGS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Can logon ONLY once/day -- Does not allow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to have more than one BBS logon in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Can't page SysOp -- Does not allow the caller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t command throughou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Posts marked unvalidated -- Marks all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"unvalidated" until the SysOp decid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validate or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The strange unknown Restric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Can't write a automessage.  This command will not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lace the current automessage with one of their ow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Can't post/send anon. -- This flag preven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ing able to post public or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Can't post at all -- This flag prevents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ing any messages in any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Can't send Email -- This flag prevents the call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any Email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Can't vote -- Does not allow the caller to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voting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Mandatory Reply or Deletion of E-Mail.  User must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nd reply to his/her mail, or delet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ARD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No UL/DL ratio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/download rati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   No post/call ratio check -- This flag will suppress the post/c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No file points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 of a user's file points when reques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Protection from deletion -- This flag will preve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account from being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                                    FILE BASE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Sets the file base to not have UL/DL ratio or file point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    If active, it will display a file base in an area lis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ardless of whether or not the user has access to that base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lacks access, it will show in the directory list, but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number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This feature toggles whether of not the file base is kep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D-ROM or not.  If toggled on, it will disallow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to be newscanned. (Set the Upload ACS to s300 t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uploads from anyone (including you)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If toggled on, the *.DIR file for the particular file bas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tored in the download path instead of the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    This flag is used for directories containing GIF pictur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active, the BBS will insert in the description the siz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information about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writt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dth,Height,# of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and Height are in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This flag will make the date that the file was upload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This flag will make the name of the uploaded appear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                                 MESSAGE BASE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If active, real names are stored in the "From:" and "To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of each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If active, it will display a message base in an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ing regardless if the user has access to that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If active, ANSI codes and 8-bit ASCII characters (127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moved from messages before they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If active, this allows private posts to be allow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If active, this will disable the Q command, making the ba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ndatory Reading" base to read every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                                          MENU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lear screen before menu -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ear the screen every time the normal menu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on't center the menu titles -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e menu titles unc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ly affects the titles at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o menu prompt toggle - This can be us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t the menu prompt for the menu in the .ASC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Force pause before menu display -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d before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Auto-time display toggle - If this is set to on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ime-left" string will be inserted right befor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Most people use the @V MCI command to insert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H:MM:SS type format time left string in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-promp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                                                FILE EXTENS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egade has a complex way of displaying files (Normally the menus.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possible file extensions, and what they me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       Can contain color codes which are displayed to users wh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 an emulation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       Displayed to those users who have ANS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1-AN9   If a file with an extension of AN1 exists, Reneg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ick and display a random file. (ANS, AN1-AN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S-A6S   These files are displayed on different day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, ranging from 0:Sunday to 6:Saturday.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conjunction with the random files, to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ELCOME.A01 for example, means the first (1) random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Sun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T       These files follow the same guidelines as the ANSI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y are displayed to AVATAR emulation users.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n't found, Renegade will try the ANS file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      These files are displayed to the people who are using R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                                                          FLAG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1* =  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or.  If the command begins with "R;", then the user's re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is written to the file instead of the user's hand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"R;" is stripped before being passed to DO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2* =  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3* =  command will only work in file 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4* =  command will only work in message 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5* =  * - Recommended for higher acces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- Not recommended for use at all.  Use types 16 and 17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type modification -  this command is the on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a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6* =  ! -  These commands are recommended for SysOp use only. 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commands prompt for the SysOp password and will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e if it is incorrectly entered.  Some of these comma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angerous and could destroy your board if used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-  These commands are somewhat dangerous in certain cas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commended for users with high or SysOp acce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7* =  Refer to the following 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Black        8. Blac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lue         9. Blu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reen       10. Gree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yan        11. Cya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ed         12. R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agenta     13. Magenta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Yellow      14. Yellow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White       15. Wh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(0-15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(0-7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?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Black on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vailable colors are displayed, then you are asked which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will be your foreground, and which will be your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hen asked if you want the foreground to be bli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entered your answers, you are displayed with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ection looks like, and you're asked if it is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8* =  Archive Extensions must be specifi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9* =  Most be Moderator or have Co-Sysop ACS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0* =  ANSI type actually asks if user wants ANSI or AVATAR emul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user has a color monitor, and if they want the Fu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1* =  SDQ means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2* =  Maxperday and Size of bank ar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3* =  If "U" is entered, the upload batch queue is used.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oad queu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4* =  Sysop level users are excluded from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5* =  Normally found in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6* =  Must have Sysop Window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7* =  Password must be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8* =  Shuttle Log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19* =  Hard Upgrades will copy the flag set directly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Level Editor into the User's Account.  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 however will just toggle on any flag tha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on in the User's Accoun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 Subscription Level AR Flag setting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C-E-------M-----S------Z, a Hard upgrade will make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Flags an exact duplicate.  A Soft upgrade will just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, C, E, M, S and Z flags on, and leave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G                                             MODEM INIT STRING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 mention... If you have a high speed modem, MAK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YOUR COM PORT!  Maximum Baud Rate: Suggested is 19,2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o to 57,600 baud, but there is a high tendency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ing characters.  Lock the Com Port with Switch 8, and mak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the Max Baud Rate.  You also want to lock the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Fossil Driver.  For BNU do "/L:1=19200,8N1", where the 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minus 1. (This is my command for locking COM2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,200 baud at 8N1...)  Also make sure there is a "w2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string.  It will make the modem report the actual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nly, instead of possibly the locked baud rate o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modems, make sure there is a "v0" in the ini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 requires numeric result codes, and modems defa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1" which is full word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SupraFax 14.4k v.32bi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    :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 port number      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string    : at&amp;f2v&amp;c1&amp;d2x4s0=0h0e0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string : atm0h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M port locking    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ocked baud rate     : 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 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 carrier   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NNECT  300  : 1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NECT 1200  : 5    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NNECT 2400  : 10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ONNECT 4800  : 11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ONNECT 7200  : 49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CONNECT 9600  : 12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CONNECT 12000 : 51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ONNECT 14400 : 15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CONNECT 16800 : 52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CONNECT 19200 : 16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Generic 2400 baud ]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    :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 port number      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string    : ATV0S0=0&amp;C1&amp;D2M0E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string : ATH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M port locking     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ocked baud rate     : 38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2400 baud modem, port locking is off, so the locked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doesn't matter.  For CTS/RTS, make sure the modem is inter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the cable supports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 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 carrier   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NNECT  300  : 1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NECT 1200  : 5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NNECT 2400  : 10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result codes should be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Generic 14.4k / 9600 bau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    :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 port number      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string    : at\n3&amp;k3&amp;q5v&amp;c1&amp;d2x4s0=0h0e0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string : atm0h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M port locking    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ocked baud rate     : 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 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 carrier   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NNECT  300  : 1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NECT 1200  : 5    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NNECT 2400  : 10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ONNECT 4800  : 11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ONNECT 7200  : 49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CONNECT 9600  : 12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CONNECT 12000 : 51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ONNECT 14400 : 15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CONNECT 16800 : 52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CONNECT 19200 : 14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dem is only 9600, set everything from 12k up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H                                      TELECONFERENCING COMMAN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[ACTION]     This command will perform an action where [AC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e thing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kills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send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name kills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ANON           This command will toggle the current room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nymous and non-anonym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CHO           This command will toggle the local echo on.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yping something, and having what you type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back to you as it looks on the other n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E shuts the echo back to you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EJECT [USER]   This command will eject a user from the current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14*                [USER] is the username of the person to ki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       This command will let the user hangup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LOBAL [CHAN]  This command will assign a channel (000-999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ccessable by all who are in that channel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ter which room they are in.  The user the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a message to only the people in that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yping a "'" (single quotation, no double quo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the line of text he wishes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I &lt;[USER]&gt;     This command, if by itself, will toggl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between private and public mode.  If the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private, any user who wants to get i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ited by the moderator or Co-Sysop.  To inv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user, type the username that you want to inv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[USER]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TERRUPT      This command will toggle whether or no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ing will be interrupted by lines from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 [ROOM]       This command will bring the user into room # [ROO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IST           This command will list the possible actio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[TOPIC]      This command will make the user a moderat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room, and will set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[USER] [MSG] This command will send a private message [MSG]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with the username [USER], on any node 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rea, as long as 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&lt;[ACTION]&gt;   This command will quit the teleconferencing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[ACTION] is specified, it will be put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usernam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 leaves in a puff of sm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nd to all the users in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name leaves in a puff of sm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      This command will show the users respons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form file named REGI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      This command will show the users in ever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        This command will show the user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      This command will show the users who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         This command will display the TELEHELP.*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[ACTION]       Will perform [ACTION] if it's lis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I                                            HOOKING UP A CD-R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 CD-ROM as a file directory is a good plan, as most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old in excess of 600 Megabytes of information.  In Reneg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-ROM drive is accessed as a straight DOS disk,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up the CD-ROM directories in the same fashion as you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 People have come to think that you must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program (such as RomBrain) to allow users to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the CD-ROM, which on some BBS Programs might be nee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enegade is not one of them.  The typical CD-ROM driv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have the local Hard Drive directories be 1 Conferen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dividual CD-ROM has it's own conference (ie: Local Stuff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@, and the other CD's are conferences A-Z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ame        : Communication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lename    : 05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L/UL path  : H:\TS\05A\ / H:\TS\05A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CS req'd   : vv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L/DL ACS   : % / s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 : ----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ypical setup for a CD-ROM directory.  Filename is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he prefix of the *.BBS file found in the CD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#3. (Not all CD's will have the *.BBS file, which is a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has the descriptions of all the files so an extern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mport the directories into your board without much hass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 and Upload path is the same, but it doesn't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uploading won't work anyway.  ACS is set to Validated Us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erence C.  The Upload ACS is % to stop everyone from being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, and the Download ACS is set to s30.  Max Files usually w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ter here, but for those large CD's, you might have to se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to something higher. (Most CD's though don't have more then 7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in 1 directory.)  Password can be set to your choice.  Arch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and Comment number doesn't matter as no uploads are going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ed, and you can't convert the ones already on the disc.  Fla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et as normal flags are, except the C flag is set to let Reneg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the directory is on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J                                              SETTING UP A DO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are one of the easiest things to setup.  Since most do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games, let's use Tradewars 2002 for an example.  First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to find a place on the disk to put the game, then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put the files in there, and then go back into your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directory.  For the door, the Option in the menu edito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that is run to get to the door and run it.  A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dewars can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&gt; 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&gt; copy chain.txt \renegade\games\tradew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&gt; del chain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&gt; cd \renegade\games\tradew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&gt; tw2002 -wwiv %1 %2 %3 %4 %5 %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&gt; del chain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&gt; cd \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to explain it fast, line 1 shuts the DOS command echo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copies the door dropfile CHAIN.TXT to my Tradewars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deletes the original file just to save space.  Line 4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radewars directory, line 5 actually runs the game and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wars to look for the WWIV BBS type door file (CHAIN.TXT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%2 ... %6 just tells the program whatever else you migh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o it.  When the program is finished, line 6 deletes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oor file, and line 7 returns to the main BB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if a batch file has no more commands, it will drop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but since the file was executed by Renegade, it will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 was when it left.  REMEMBER!  NEVER put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NEGADE -N1" at the end of the batch file that you are runni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.  This has a negative effect on the user, memory, and a bu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negade, the menu entry is something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Long descript :(T)radewars 2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Short descript:(T)radewars 2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Menu keys     :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Cmdkeys       :D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Options       :tw20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is the batch file you want to run.  If no pa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specified, the board scans for it in the main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K                                            INSTALLING RENEGA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Renegade, follow these steps, and it will be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ype "MD [BBSPATH]" where [BBSPATH] is the path on the drive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will be located (like C:\BB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hange directory to BBS Path by typing "CD [BBSPATH]", then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rive where [BBSPATH] is located (like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Unpack the Renegade Archive by typing "[PATH] Renegade",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is the path to where the Renegade.Exe archiv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a)Install will ask for the directory to install Renegade to. 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BBSPATH]"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)Install will now do some disk access, then ask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external protocols are to be stored.  The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are the files such as DSZ.EXE and GSZ.EXE, etc.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s have "[BBSPATH]\PROT".  (You might want to grab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PROT10.ZIP.  It has a bunch of protocols and the Data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egade to use them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c)Install will now ask where the external archivers are to be st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are the files Pkzip, ARJ, etc...  Most setup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BBSPATH]\AR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Run the batch file "INST" which should be in the Renegade arch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delete unneeded files, and then instruct you to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You should now be at the Waiting for Call screen.  Press "S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hrough the System Configuration, setting the BBS up 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If you haven't already, get ahold of a Fossil Driver (such as X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NU), and install it.  Renegade needs on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be all you need to do to install Renegade.  If you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INST.BAT file in the Renegade Archive, or off the BBS you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archive from, the files you can delete after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"INSTALL.EXE, README.NOW, RGMAIN.DAT, RGMISC.DAT, RGMENU.D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ATA.DAT".  These files were only needed by the install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needed by Renega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L                                              OTHER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egade 07-17 now has RIP graphic emulation support, which is a adv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hpics emulation language.  RIP isn't a creation of Cott Lang's, so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include the documentation as a creation of mine.  The docs a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 file from a file I found on a local bulletin board expl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egade is still in Beta testing which anyone running Renegade is do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it says to Register the program, there is currently no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o.  As soon as the program is in a way that is mostly bug-free,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enough to be released, it will be out of Beta testing and be rel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M                                   TELECONFERENCING ACTION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conferencing Action File is a file which will have pre-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like the "/a" command, but without the "/a"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KEYWOR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US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ALL BUT RECEIV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S TO ALL IF THERE IS NO RECEIV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RECEI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2 MCI codes that are for this file only are %S and %R, which sta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er and Receiver, respectively. 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and the kick is go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kicked %R square in the but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kicking blind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kicked you square in the but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hahahahahahahhahah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laughing at %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burst out laug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pointing at you and laug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ch!  That's smar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punched %R right in the fa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punching blind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punched you right in the fa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 "kick slammin" for example, %S is replaced with your hand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%R is replaced with "slamm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N                                                    ASCII CHA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have asked for a quick ASCII Chart.  Here it is.  To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s in, press ALT, then enter the code (ASCII Number)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umeric Keypad, then release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:    026: #  052: 4  078: N  104: h  130: �  156: �  182: �  208: �  234: �</w:t>
      </w:r>
    </w:p>
    <w:p>
      <w:pPr>
        <w:pStyle w:val="PreformattedText"/>
        <w:bidi w:val="0"/>
        <w:jc w:val="left"/>
        <w:rPr/>
      </w:pPr>
      <w:r>
        <w:rPr/>
        <w:t>001: #  027: #  053: 5  079: O  105: i  131: �  157: �  183: �  209: �  235: �</w:t>
      </w:r>
    </w:p>
    <w:p>
      <w:pPr>
        <w:pStyle w:val="PreformattedText"/>
        <w:bidi w:val="0"/>
        <w:jc w:val="left"/>
        <w:rPr/>
      </w:pPr>
      <w:r>
        <w:rPr/>
        <w:t>002: #  028: #  054: 6  080: P  106: j  132: �  158: �  184: �  210: �  236: �</w:t>
      </w:r>
    </w:p>
    <w:p>
      <w:pPr>
        <w:pStyle w:val="PreformattedText"/>
        <w:bidi w:val="0"/>
        <w:jc w:val="left"/>
        <w:rPr/>
      </w:pPr>
      <w:r>
        <w:rPr/>
        <w:t>003: #  029: #  055: 7  081: Q  107: k  133: �  159: �  185: �  211: �  237: �</w:t>
      </w:r>
    </w:p>
    <w:p>
      <w:pPr>
        <w:pStyle w:val="PreformattedText"/>
        <w:bidi w:val="0"/>
        <w:jc w:val="left"/>
        <w:rPr/>
      </w:pPr>
      <w:r>
        <w:rPr/>
        <w:t>004: #  030: #  056: 8  082: R  108: l  134: �  160: �  186: �  212: �  238: �</w:t>
      </w:r>
    </w:p>
    <w:p>
      <w:pPr>
        <w:pStyle w:val="PreformattedText"/>
        <w:bidi w:val="0"/>
        <w:jc w:val="left"/>
        <w:rPr/>
      </w:pPr>
      <w:r>
        <w:rPr/>
        <w:t>005: #  031: #  057: 9  083: S  109: m  135: �  161: �  187: �  213: �  239: �</w:t>
      </w:r>
    </w:p>
    <w:p>
      <w:pPr>
        <w:pStyle w:val="PreformattedText"/>
        <w:bidi w:val="0"/>
        <w:jc w:val="left"/>
        <w:rPr/>
      </w:pPr>
      <w:r>
        <w:rPr/>
        <w:t>006: #  032:    058: :  084: T  110: n  136: �  162: �  188: �  214: �  240: �</w:t>
      </w:r>
    </w:p>
    <w:p>
      <w:pPr>
        <w:pStyle w:val="PreformattedText"/>
        <w:bidi w:val="0"/>
        <w:jc w:val="left"/>
        <w:rPr/>
      </w:pPr>
      <w:r>
        <w:rPr/>
        <w:t>007: #  033: !  059: ;  085: U  111: o  137: �  163: �  189: �  215: �  241: �</w:t>
      </w:r>
    </w:p>
    <w:p>
      <w:pPr>
        <w:pStyle w:val="PreformattedText"/>
        <w:bidi w:val="0"/>
        <w:jc w:val="left"/>
        <w:rPr/>
      </w:pPr>
      <w:r>
        <w:rPr/>
        <w:t>008: #  034: "  060: &lt;  086: V  112: p  138: �  164: �  190: �  216: �  242: �</w:t>
      </w:r>
    </w:p>
    <w:p>
      <w:pPr>
        <w:pStyle w:val="PreformattedText"/>
        <w:bidi w:val="0"/>
        <w:jc w:val="left"/>
        <w:rPr/>
      </w:pPr>
      <w:r>
        <w:rPr/>
        <w:t>009:    035: #  061: =  087: W  113: q  139: �  165: �  191: �  217: �  243: �</w:t>
      </w:r>
    </w:p>
    <w:p>
      <w:pPr>
        <w:pStyle w:val="PreformattedText"/>
        <w:bidi w:val="0"/>
        <w:jc w:val="left"/>
        <w:rPr/>
      </w:pPr>
      <w:r>
        <w:rPr/>
        <w:t>010:    036: $  062: &gt;  088: X  114: r  140: �  166: �  192: �  218: �  244: �</w:t>
      </w:r>
    </w:p>
    <w:p>
      <w:pPr>
        <w:pStyle w:val="PreformattedText"/>
        <w:bidi w:val="0"/>
        <w:jc w:val="left"/>
        <w:rPr/>
      </w:pPr>
      <w:r>
        <w:rPr/>
        <w:t>011: #  037: %  063: ?  089: Y  115: s  141: �  167: �  193: �  219: �  245: �</w:t>
      </w:r>
    </w:p>
    <w:p>
      <w:pPr>
        <w:pStyle w:val="PreformattedText"/>
        <w:bidi w:val="0"/>
        <w:jc w:val="left"/>
        <w:rPr/>
      </w:pPr>
      <w:r>
        <w:rPr/>
        <w:t xml:space="preserve">012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8: &amp;  064: @  090: Z  116: t  142: �  168: �  194: �  220: �  246: �</w:t>
      </w:r>
    </w:p>
    <w:p>
      <w:pPr>
        <w:pStyle w:val="PreformattedText"/>
        <w:bidi w:val="0"/>
        <w:jc w:val="left"/>
        <w:rPr/>
      </w:pPr>
      <w:r>
        <w:rPr/>
        <w:t>013:    039: '  065: A  091: [  117: u  143: �  169: �  195: �  221: �  247: �</w:t>
      </w:r>
    </w:p>
    <w:p>
      <w:pPr>
        <w:pStyle w:val="PreformattedText"/>
        <w:bidi w:val="0"/>
        <w:jc w:val="left"/>
        <w:rPr/>
      </w:pPr>
      <w:r>
        <w:rPr/>
        <w:t>014: #  040: (  066: B  092: \  118: v  144: �  170: �  196: �  222: �  248: �</w:t>
      </w:r>
    </w:p>
    <w:p>
      <w:pPr>
        <w:pStyle w:val="PreformattedText"/>
        <w:bidi w:val="0"/>
        <w:jc w:val="left"/>
        <w:rPr/>
      </w:pPr>
      <w:r>
        <w:rPr/>
        <w:t>015: #  041: )  067: C  093: ]  119: w  145: �  171: �  197: �  223: �  249: �</w:t>
      </w:r>
    </w:p>
    <w:p>
      <w:pPr>
        <w:pStyle w:val="PreformattedText"/>
        <w:bidi w:val="0"/>
        <w:jc w:val="left"/>
        <w:rPr/>
      </w:pPr>
      <w:r>
        <w:rPr/>
        <w:t>016: #  042: *  068: D  094: ^  120: x  146: �  172: �  198: �  224: �  250: �</w:t>
      </w:r>
    </w:p>
    <w:p>
      <w:pPr>
        <w:pStyle w:val="PreformattedText"/>
        <w:bidi w:val="0"/>
        <w:jc w:val="left"/>
        <w:rPr/>
      </w:pPr>
      <w:r>
        <w:rPr/>
        <w:t>017: #  043: +  069: E  095: _  121: y  147: �  173: �  199: �  225: �  251: �</w:t>
      </w:r>
    </w:p>
    <w:p>
      <w:pPr>
        <w:pStyle w:val="PreformattedText"/>
        <w:bidi w:val="0"/>
        <w:jc w:val="left"/>
        <w:rPr/>
      </w:pPr>
      <w:r>
        <w:rPr/>
        <w:t>018: #  044: ,  070: F  096: `  122: z  148: �  174: �  200: �  226: �  252: �</w:t>
      </w:r>
    </w:p>
    <w:p>
      <w:pPr>
        <w:pStyle w:val="PreformattedText"/>
        <w:bidi w:val="0"/>
        <w:jc w:val="left"/>
        <w:rPr/>
      </w:pPr>
      <w:r>
        <w:rPr/>
        <w:t>019: #  045: -  071: G  097: a  123: {  149: �  175: �  201: �  227: �  253: �</w:t>
      </w:r>
    </w:p>
    <w:p>
      <w:pPr>
        <w:pStyle w:val="PreformattedText"/>
        <w:bidi w:val="0"/>
        <w:jc w:val="left"/>
        <w:rPr/>
      </w:pPr>
      <w:r>
        <w:rPr/>
        <w:t>020: #  046: .  072: H  098: b  124: |  150: �  176: �  202: �  228: �  254: �</w:t>
      </w:r>
    </w:p>
    <w:p>
      <w:pPr>
        <w:pStyle w:val="PreformattedText"/>
        <w:bidi w:val="0"/>
        <w:jc w:val="left"/>
        <w:rPr/>
      </w:pPr>
      <w:r>
        <w:rPr/>
        <w:t>021: #  047: /  073: I  099: c  125: }  151: �  177: �  203: �  229: �  255: �</w:t>
      </w:r>
    </w:p>
    <w:p>
      <w:pPr>
        <w:pStyle w:val="PreformattedText"/>
        <w:bidi w:val="0"/>
        <w:jc w:val="left"/>
        <w:rPr/>
      </w:pPr>
      <w:r>
        <w:rPr/>
        <w:t xml:space="preserve">022: #  048: 0  074: J  100: d  126: ~  152: �  178: �  204: �  230: �  </w:t>
      </w:r>
    </w:p>
    <w:p>
      <w:pPr>
        <w:pStyle w:val="PreformattedText"/>
        <w:bidi w:val="0"/>
        <w:jc w:val="left"/>
        <w:rPr/>
      </w:pPr>
      <w:r>
        <w:rPr/>
        <w:t xml:space="preserve">023: #  049: 1  075: K  101: e  127:   153: �  179: �  205: �  231: �  </w:t>
      </w:r>
    </w:p>
    <w:p>
      <w:pPr>
        <w:pStyle w:val="PreformattedText"/>
        <w:bidi w:val="0"/>
        <w:jc w:val="left"/>
        <w:rPr/>
      </w:pPr>
      <w:r>
        <w:rPr/>
        <w:t xml:space="preserve">024: #  050: 2  076: L  102: f  128: �  154: �  180: �  206: �  232: �  </w:t>
      </w:r>
    </w:p>
    <w:p>
      <w:pPr>
        <w:pStyle w:val="PreformattedText"/>
        <w:bidi w:val="0"/>
        <w:jc w:val="left"/>
        <w:rPr/>
      </w:pPr>
      <w:r>
        <w:rPr/>
        <w:t xml:space="preserve">025:    051: 3  077: M  103: g  129: �  155: �  181: �  207: �  233: �  </w:t>
      </w:r>
    </w:p>
    <w:p>
      <w:pPr>
        <w:pStyle w:val="PreformattedText"/>
        <w:bidi w:val="0"/>
        <w:jc w:val="left"/>
        <w:rPr/>
      </w:pPr>
      <w:r>
        <w:rPr/>
        <w:t xml:space="preserve">026: #  052: 4  078: N  104: h  130: �  156: �  182: �  208: �  234: �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