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-W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ning SPITFIRE v3.3 with Windows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-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WITH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run SPITFIRE v3.3 under MS Windows 3.X, Sysop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PIF (Program Information File). Windows uses PIFs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 A PIF file tells Windows the name an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(non-Windows application) program being run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memory and hardware requirements.  A PIF fi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running a single node or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PIF file, Sysops must run the PIF edi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Accessorie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ets a MINIMUM value of 128K for all programs tha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PIF file. However, Windows assigns ALL available mem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F applications unless told to do otherwise.  Even thoug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requires more than 128K to run, you will probably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who intend to drop to DOS from the SPITFIR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in Real or Standard Mode could incr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 In 386 Enhanced Mode, a better way would b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values are the Windows default PIF values.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X in 386 Enhanced Mode, click on ADVANCED optio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rameters and settings.  It is not possible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hile running in Real or Standard Mode without pu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 Option and select 386 Enhanced Mode.  Enhanc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less when running Windows in Real or Standard Modes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Options (ADVANCED), set both Background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Priority to 50 for more equitable sharing of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multiple active SPITFIRE windows on the screen, Syso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386 Enhanced Mode.  This REQUIRES a 386SX or 386DX CPU. 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is recommended, but the more the better!  Sysops MU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driver that is included on the Windows 3.X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parameters applicable to their systems.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386 program (Version 5.1 and greater)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with appropriate parameters. Sysops should ideall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RTDRV cache program as it is designed to work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load ANSI.SYS in your CONFIG.SYS if ANSI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running the BBS on an 8086, 8088 or 80286 can ru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unning Windows, but it will NOT run in a windo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run in "exclusive mode", that is to say, full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back to the main Windows screen, SPITFIRE will "free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will any other DOS application.) Running an appl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is generally referred to as running "under" windows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ning "in" windows which refers to the 386 Enhanced "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"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SPITFIRE v3.3 in a DOS window, select Background and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ptions when creating your SPITFIRE PIF file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of one or several nodes on the scre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s well as other Windows applications. Background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eze" when you are running Windows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unning a multi-node setup, it is suggested to nam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PIF files based upon their node number (SF1.BAT, SF1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In addition, there are Windows applications which allo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ustom Icons which are uniqu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Windows automatically and have it bring up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s), first edit AUTOEXEC.BAT and have it run WIN.COM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IN.INI, and set "RUN=SF1.BAT SF2.BAT", etc.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all SPITFIRE nodes. Make sure to leave a space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listed on the WIN.INI "RUN=" line. If running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, all SF.BAT files can be placed in the StartUp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run them when Windows 3.1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onfiguring SPITFIRE to operate multi-nod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when attempting to boot node 2 you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162, this is caused by having the DOS SH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  A runtime error 162 is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