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 I N C A 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Memory Resident Financial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1,92  Insight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CALC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Insight Software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is located in Bountiful Utah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y inquiries, questions, suggestions or commen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GHT SOFTWARE SOLU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3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TIFUL, UT  84011-03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/Fax: (801) 295-18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BBS: (801) 963-8721  (Rocky Mountain Software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makes no warranties or represen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kind, expressed or implied, including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Insight Software Solutions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contained herein or for any loss of profit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 or for any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CALC is a Memory Resident (TSR) Financial Calculator. Whe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, FINCALC only takes about 6.5K of memory. It cons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3 calculators. They are a four function calculator, a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/ future value / solve for missing value calculator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n / solve for missing value calcul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function calculator allows one of the four basic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(addition, subtraction, multiplication, division)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d to two numbers. The resulting number become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next mat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t value / future value calculator allows for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 of which five can be solved for. The inputs are Depos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Compound Method, Present Value, Deposit Amount, Du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and Future Value. The last five items can 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calculator allows for six inputs of which fou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d for. The inputs are Payment Mode, Compound Method,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, Payment Amount, Duration and Interest Rate.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items can be solv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CALC comes with an installation utility called INSTALL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s FINCALC onto a hard disk by copy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It also gives the option of having FINCALC loa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each time you boot up your computer.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, insert the FINCALC diskette into drive A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CALC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t the A&gt; prompt, type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ading FIN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CALC is loaded into memory by typing "FINCALC". A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telling you if the load into memory was successfu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 It also indicates what key sequence is required to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CALC has several command line parameters which can be us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FINCALC is loaded into memory. Listed below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parameters and the function they perfor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1  This tells FINCALC that you wish to us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e startup key sequence for the 4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or only. It is &lt;ALT&gt;&lt;BACKSPACE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2  This tells FINCALC that you wish to use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e startup key sequence for the 4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or only. It is &lt;ALT&gt;&lt;RIGHT-SHIFT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3  This tells FINCALC that you wish to use the thi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e startup key sequence for the 4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or only. It is &lt;ALT&gt;&lt;RIGHT-SHIFT&gt;&lt;BACKSPACE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   This tells FINCALC not to use EMS memory when swa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 out of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   This forces the use of Monochrome Colors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for laptop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   This tells FINCALC not to display the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 when swapping in and out of memory occu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   This tells FINCALC to turn on the NumLock Key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alled up. The status of the NumLock Key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what it was before invoking FINCAL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1  This tells FINCALC that you wish to us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e startup key sequence. It is &lt;ALT&gt;&lt;TAB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2  This tells FINCALC that you wish to use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e    startup key sequence.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&gt;&lt;LEFT-SHIFT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3  This tells FINCALC that you wish to use the thi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e startup key sequence.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&gt;&lt;LEFT-SHIFT&gt;&lt;TAB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   This unloads FINCALC from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?   This displays the list of command line op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tivating FIN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FINCALC is activated by holding the &lt;ALT&gt; key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ing the letter "F" at the same time. If you wan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4 function calculator, then by default, it is activ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olding the &lt;ALT&gt; key down and pressing the letter "C"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 It is possible to use other key sequences to activ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CALC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CALC. These are possible by use of command line options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FINCALC abov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ving Around in FIN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NCALC is activated, a menu consisting of a list of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. This list consists of the four function calculat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 solve for values. One of the items will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lighted. By using the arrow keys, you can highlight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tems.  Pressing the enter key activates the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highlighted item. To exit a calculator, press the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control returns to the menu. To exit FINCALC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 while in the menu. It is possible to move ar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calculators by use of the arrow keys and th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Ke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function keys appear at the bottom of the FINCALC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ach function key is a brief description of what each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. Function keys F1, F2 and F3 are always active.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what each key doe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is a help key. When F1 is pressed, it toggles th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off or on.  When the help mode is activated, a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the calculator appears which give additional help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can do or what information is requir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you a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is a solve for missing value key or a number of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s key. When in the financial calculators, you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key after you have entered all the other values you wa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ressing F2, the value is displayed up in the top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alculator. When in the 4 function calculator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s you change the number of decimal place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is a registration screen. It shows how to regis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with INSIGHT SOFTWARE SOLUTIONS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 registration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