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 DIALM 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M is distributed as user-supported software.  Regist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eliminate the opening screen delay.  To register DIALM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24.95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a copy mailed to you, please add an additional $5,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nd you the most recent version available.  I will se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key, which you can then use with the File Register comm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ock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 Wilc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20 N. Washington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osso, MI   48867-17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| I am including an extra $5.00.  Disk format:  3"    5" (circle 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NAME: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