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PLEASE READ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you may change to the drive and directory you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PAGE to run the Page Ahead program. You may hit F1 at tha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Page Ahead Help File. You may also read the help fi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Ahead program with any editor that can read Ascii text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is Page.Hlp and is located in, by default, the \PAGEA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 used to intall to. If you print out the help file it will b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r more long with 5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the Page Ahead directory in your Path statement.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head from its own directory so you must change directories an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Ahead directory before running Page.Exe, otherwise it w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ger and terminal databases. If running out of a BAT file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AG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ncluded with Page Ahead has extensive help once in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. One way you can exit the editor is with ESC if you have ma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text file, press F1 while in the editor fo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can read the Registe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