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f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rtha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Welcome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Infodex!  Infodex is a versatile multipurp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used to keep track of names, addresses, telephone numbers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Track insurance policies, computer software, and books, or use a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ayout to get rid of those nasty post-it notes sitting on your de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Infodex, you are encouraged to call The Bertha BBS at (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-2060, and let us know!  Comments, suggestions, and enhancem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fodex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 Color, or VGA Color Monitor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able of Contents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Page &amp; Welcome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 . . . . . . . . . . . . . . . . . . . . . . . . . . . .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-Start Instructions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.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nfodex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Infodex  . . . . . . . . . . . . . . . . . . . . . . . . .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dex  . .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Templates  . . . . . . . . . . . . . . . . . . . . . . . . .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Mentioned . . . . . . . . . . . . . . . . . . . . . . . . .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Registration Form  . . . . . . . . . . . . . . . . . . . . .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Quick-Start Instructions: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Infodex up and running in a hurry, follow these Quick-Start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un the Install program by logging to the correct drive and direct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fter installing Infodex, you should edit your AUTOEXEC.BAT file, and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FODEX=DRIVE:\PATH     (Replace with your drive and pa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SET INFODEX=D:\INF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 You do not need to edit your AUTOEXEC.BAT file if you accept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stination directory of "C:\INFODEX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boot your machine to ensure that the new changes to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ve tak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Execute Infodex by typing "INFOD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</w:t>
      </w:r>
      <w:r>
        <w:rPr/>
        <w:t>Disclaimer: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Infodex and/or any of its components, users indicate their acceptance</w:t>
      </w:r>
    </w:p>
    <w:p>
      <w:pPr>
        <w:pStyle w:val="PreformattedText"/>
        <w:bidi w:val="0"/>
        <w:jc w:val="left"/>
        <w:rPr/>
      </w:pPr>
      <w:r>
        <w:rPr/>
        <w:t>of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dex is supplied as is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jc w:val="left"/>
        <w:rPr/>
      </w:pPr>
      <w:r>
        <w:rPr/>
        <w:t>of fitness for any purpose.  Neither STSI, The Bertha BBS, or any STSI</w:t>
      </w:r>
    </w:p>
    <w:p>
      <w:pPr>
        <w:pStyle w:val="PreformattedText"/>
        <w:bidi w:val="0"/>
        <w:jc w:val="left"/>
        <w:rPr/>
      </w:pPr>
      <w:r>
        <w:rPr/>
        <w:t>employees will be held responsible for any damages, direct or consequential,</w:t>
      </w:r>
    </w:p>
    <w:p>
      <w:pPr>
        <w:pStyle w:val="PreformattedText"/>
        <w:bidi w:val="0"/>
        <w:jc w:val="left"/>
        <w:rPr/>
      </w:pPr>
      <w:r>
        <w:rPr/>
        <w:t>which may result from the use of Infodex and/or any of its componen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ormation in this documentation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STSI.  STSI may make</w:t>
      </w:r>
    </w:p>
    <w:p>
      <w:pPr>
        <w:pStyle w:val="PreformattedText"/>
        <w:bidi w:val="0"/>
        <w:jc w:val="left"/>
        <w:rPr/>
      </w:pPr>
      <w:r>
        <w:rPr/>
        <w:t>improvements and/or changes in this documentation or in the products and/or</w:t>
      </w:r>
    </w:p>
    <w:p>
      <w:pPr>
        <w:pStyle w:val="PreformattedText"/>
        <w:bidi w:val="0"/>
        <w:jc w:val="left"/>
        <w:rPr/>
      </w:pPr>
      <w:r>
        <w:rPr/>
        <w:t>programs described in this documentation at any ti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is distributed under the shareware concept.  It is NOT freeware!  You</w:t>
      </w:r>
    </w:p>
    <w:p>
      <w:pPr>
        <w:pStyle w:val="PreformattedText"/>
        <w:bidi w:val="0"/>
        <w:jc w:val="left"/>
        <w:rPr/>
      </w:pPr>
      <w:r>
        <w:rPr/>
        <w:t>may try Infodex for a period of two weeks.  After this period, you must either</w:t>
      </w:r>
    </w:p>
    <w:p>
      <w:pPr>
        <w:pStyle w:val="PreformattedText"/>
        <w:bidi w:val="0"/>
        <w:jc w:val="left"/>
        <w:rPr/>
      </w:pPr>
      <w:r>
        <w:rPr/>
        <w:t>discontinue using it, or register it.  Registration is only $29.95.  By</w:t>
      </w:r>
    </w:p>
    <w:p>
      <w:pPr>
        <w:pStyle w:val="PreformattedText"/>
        <w:bidi w:val="0"/>
        <w:jc w:val="left"/>
        <w:rPr/>
      </w:pPr>
      <w:r>
        <w:rPr/>
        <w:t>registering, you will receive the latest version on 3 1/2" and 5 1/4"</w:t>
      </w:r>
    </w:p>
    <w:p>
      <w:pPr>
        <w:pStyle w:val="PreformattedText"/>
        <w:bidi w:val="0"/>
        <w:jc w:val="left"/>
        <w:rPr/>
      </w:pPr>
      <w:r>
        <w:rPr/>
        <w:t>diskettes, technical support, notification of updates and upgrades, and a</w:t>
      </w:r>
    </w:p>
    <w:p>
      <w:pPr>
        <w:pStyle w:val="PreformattedText"/>
        <w:bidi w:val="0"/>
        <w:jc w:val="left"/>
        <w:rPr/>
      </w:pPr>
      <w:r>
        <w:rPr/>
        <w:t>registration number for Infodex.  (Registration also removes all nag screen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Infodex and receive a registration number, call STSI at (218) 924-</w:t>
      </w:r>
    </w:p>
    <w:p>
      <w:pPr>
        <w:pStyle w:val="PreformattedText"/>
        <w:bidi w:val="0"/>
        <w:jc w:val="left"/>
        <w:rPr/>
      </w:pPr>
      <w:r>
        <w:rPr/>
        <w:t>2050, and charge it to your Visa, MasterCard, American Express, or Discover</w:t>
      </w:r>
    </w:p>
    <w:p>
      <w:pPr>
        <w:pStyle w:val="PreformattedText"/>
        <w:bidi w:val="0"/>
        <w:jc w:val="left"/>
        <w:rPr/>
      </w:pPr>
      <w:r>
        <w:rPr/>
        <w:t>credit card.  For further registration information and pricing, please read</w:t>
      </w:r>
    </w:p>
    <w:p>
      <w:pPr>
        <w:pStyle w:val="PreformattedText"/>
        <w:bidi w:val="0"/>
        <w:jc w:val="left"/>
        <w:rPr/>
      </w:pPr>
      <w:r>
        <w:rPr/>
        <w:t>the REGISTER.DOC file included with Infodex.  There is also a registration</w:t>
      </w:r>
    </w:p>
    <w:p>
      <w:pPr>
        <w:pStyle w:val="PreformattedText"/>
        <w:bidi w:val="0"/>
        <w:jc w:val="left"/>
        <w:rPr/>
      </w:pPr>
      <w:r>
        <w:rPr/>
        <w:t>form contained at the end of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Technical Support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to Infodex users through the following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rtha BBS:    New versions of Infodex will be posted here as soon as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vailable.  The Bertha BBS uses a U.S. Robotics Dual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Modem, which is capable of V.32bis, V.32, HST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400 baud connect speeds.  The access number for The Bert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is (218)-924-2060.  Technical support question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ddressed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I FAX:          STSI has a FAX machine on-line 24 hours-a-day to accept FA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missions.  Technical support questions / problem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faxed to (218) 924-2050.  Most FAX transmission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routed to the FAX machine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reaching our FAX machine, wait until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ring, press 11, and then begin transm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        Technical support calls may be placed at (218) 924-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Installing Infodex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needed to properly install Infodex are listed in the file</w:t>
      </w:r>
    </w:p>
    <w:p>
      <w:pPr>
        <w:pStyle w:val="PreformattedText"/>
        <w:bidi w:val="0"/>
        <w:jc w:val="left"/>
        <w:rPr/>
      </w:pPr>
      <w:r>
        <w:rPr/>
        <w:t>PACKING.LST.  Log to the drive where you are installing Infodex from, and type</w:t>
      </w:r>
    </w:p>
    <w:p>
      <w:pPr>
        <w:pStyle w:val="PreformattedText"/>
        <w:bidi w:val="0"/>
        <w:jc w:val="left"/>
        <w:rPr/>
      </w:pPr>
      <w:r>
        <w:rPr/>
        <w:t>"INSTALL".  The installation program will ask you where you are installing</w:t>
      </w:r>
    </w:p>
    <w:p>
      <w:pPr>
        <w:pStyle w:val="PreformattedText"/>
        <w:bidi w:val="0"/>
        <w:jc w:val="left"/>
        <w:rPr/>
      </w:pPr>
      <w:r>
        <w:rPr/>
        <w:t>Infodex from (usually, the current directory), and the location where the</w:t>
      </w:r>
    </w:p>
    <w:p>
      <w:pPr>
        <w:pStyle w:val="PreformattedText"/>
        <w:bidi w:val="0"/>
        <w:jc w:val="left"/>
        <w:rPr/>
      </w:pPr>
      <w:r>
        <w:rPr/>
        <w:t>program files should be stored.  (The default destination directory is</w:t>
      </w:r>
    </w:p>
    <w:p>
      <w:pPr>
        <w:pStyle w:val="PreformattedText"/>
        <w:bidi w:val="0"/>
        <w:jc w:val="left"/>
        <w:rPr/>
      </w:pPr>
      <w:r>
        <w:rPr/>
        <w:t>C:\INFOD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can be installed on any drive in your system, including network</w:t>
      </w:r>
    </w:p>
    <w:p>
      <w:pPr>
        <w:pStyle w:val="PreformattedText"/>
        <w:bidi w:val="0"/>
        <w:jc w:val="left"/>
        <w:rPr/>
      </w:pP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   Be sure to include a "SET INFODEX=D:\INFODEX" statement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ver you put Infodex), in your AUTOEXEC.BAT file. 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variable is not found, Infodex defaults to u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INFODEX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Executing Infodex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Infodex, type "INFODEX" from the \INFODEX sub-directory, and press</w:t>
      </w:r>
    </w:p>
    <w:p>
      <w:pPr>
        <w:pStyle w:val="PreformattedText"/>
        <w:bidi w:val="0"/>
        <w:jc w:val="left"/>
        <w:rPr/>
      </w:pPr>
      <w:r>
        <w:rPr/>
        <w:t>[ENTER].  Infodex's desktop will display the main menu, along with a logo</w:t>
      </w:r>
    </w:p>
    <w:p>
      <w:pPr>
        <w:pStyle w:val="PreformattedText"/>
        <w:bidi w:val="0"/>
        <w:jc w:val="left"/>
        <w:rPr/>
      </w:pPr>
      <w:r>
        <w:rPr/>
        <w:t>containing version and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</w:t>
      </w:r>
      <w:r>
        <w:rPr/>
        <w:t>Using Infodex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supports the use of either the mouse or the keyboard.  Persons using</w:t>
      </w:r>
    </w:p>
    <w:p>
      <w:pPr>
        <w:pStyle w:val="PreformattedText"/>
        <w:bidi w:val="0"/>
        <w:jc w:val="left"/>
        <w:rPr/>
      </w:pPr>
      <w:r>
        <w:rPr/>
        <w:t>the keyboard will want to become familiar with the keys and key combinations</w:t>
      </w:r>
    </w:p>
    <w:p>
      <w:pPr>
        <w:pStyle w:val="PreformattedText"/>
        <w:bidi w:val="0"/>
        <w:jc w:val="left"/>
        <w:rPr/>
      </w:pPr>
      <w:r>
        <w:rPr/>
        <w:t>available for use within Infodex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HOME       Move to beginning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+END        Move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       Insert Mode / Overstrik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Remove character over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SPACE       Remov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Move cursor one character to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Move cursor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      Move cursor to the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            Move cursor to nex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+TAB       Move cursor to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DOWN ARROW  Show list o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     Select next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       Select previous entry in drop-down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Highlight file in fil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             Search for text entered in firs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      Display nex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        Display previou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             Display fir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             Display las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             Clear all fields to enter a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       Save curren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</w:t>
      </w:r>
      <w:r>
        <w:rPr/>
        <w:t>Infodex Template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dex is more than a simple name and address tracker.  In order to be</w:t>
      </w:r>
    </w:p>
    <w:p>
      <w:pPr>
        <w:pStyle w:val="PreformattedText"/>
        <w:bidi w:val="0"/>
        <w:jc w:val="left"/>
        <w:rPr/>
      </w:pPr>
      <w:r>
        <w:rPr/>
        <w:t>versatile, Infodex maintains several different templates.  Each template is</w:t>
      </w:r>
    </w:p>
    <w:p>
      <w:pPr>
        <w:pStyle w:val="PreformattedText"/>
        <w:bidi w:val="0"/>
        <w:jc w:val="left"/>
        <w:rPr/>
      </w:pPr>
      <w:r>
        <w:rPr/>
        <w:t>unique, allowing you to store different types of information.  There are seven</w:t>
      </w:r>
    </w:p>
    <w:p>
      <w:pPr>
        <w:pStyle w:val="PreformattedText"/>
        <w:bidi w:val="0"/>
        <w:jc w:val="left"/>
        <w:rPr/>
      </w:pPr>
      <w:r>
        <w:rPr/>
        <w:t>Infodex templates currently available.  Each template contains several fields</w:t>
      </w:r>
    </w:p>
    <w:p>
      <w:pPr>
        <w:pStyle w:val="PreformattedText"/>
        <w:bidi w:val="0"/>
        <w:jc w:val="left"/>
        <w:rPr/>
      </w:pPr>
      <w:r>
        <w:rPr/>
        <w:t>to cover all types of pertinent information that might need to be contained in</w:t>
      </w:r>
    </w:p>
    <w:p>
      <w:pPr>
        <w:pStyle w:val="PreformattedText"/>
        <w:bidi w:val="0"/>
        <w:jc w:val="left"/>
        <w:rPr/>
      </w:pPr>
      <w:r>
        <w:rPr/>
        <w:t>a record.  Each template is listed below, along with the data fields that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Tele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ferences, such as Sales, Tech Support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ontact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Lines of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3 Telepho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ferences such as Home, Office, Pager,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Lines of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/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Service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Lines of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urance Pol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Co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ance Age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'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's Tele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-I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Lines of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(Home/Off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 Lines of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Info-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(Up to 1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ories/Ser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/Ser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's 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    </w:t>
      </w:r>
      <w:r>
        <w:rPr/>
        <w:t>Programs Mentione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is copyrighted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dex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 Description                                  Price Each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  Infodex Registration                             $29.95    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newest version on 3 1/2" &amp; 5 1/4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s, technical suppor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fication of udp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ite-License Needed?  Please c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oreign Orders Please Add $7.50 S&amp;H)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Infodex To This Nam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Info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Infode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[ ] Catalog/Magazine    [ ] Friend/Relative    [ 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emplates of Infodex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Contacts   [ ] Insurance Policies      [ ]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ersonal Contacts   [ ] Library (Home/Office)   [ ]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mall Info-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nfodex template do you like/use the m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Contacts   [ ] Insurance Policies      [ ]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Personal Contacts   [ ] Library (Home/Office)   [ ] Reci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Small Info-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Infodex?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Infodex?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