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this registration, along with your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+ P&amp;P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L Mer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Mountbatte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KS  SL4 1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all pertine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ddress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  State: _______  Zip cod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__________________         Fax phon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      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heck  ___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ay:         The Music Collectors Librar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postage and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/USA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is required to process ANY order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The Music Collectors Library is supplied on 3.5" DD disk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