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Line BBS V.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-598-6739             205-598-6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hone line from the Fl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Gigs on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 A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