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LBOX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y 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BOX  is Copyright 1993  by Gary Chanson  and Star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No restrictions are placed on the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.   This program  and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opied  and re-distributed  provided that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anged  and no fee is charged for them. 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anted  to  not-for-profit  user's  groups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 to charge  a nominal  fee  for  materi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.  Starquest Systems  and  Gary Chanson 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for  damages caused 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BOX is a DESQview (tm) specific utility which creates,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ssigns names to mailboxes.  New mailboxes ar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task, and will be freed when it terminate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is specified, the default mailbox of the current t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.  This identifier is used by other utilities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of this task for inter-task communications. Mailbox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exchange messages between tasks and as semipho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program access and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BOX [options]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      Conditional mode (only if un-named) - requires V2.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      returns name as Environment variable %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        Fre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        create New mailbox in curren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   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    Show name - requires V2.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name      name of mailbox or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ph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up a semiphore, create a suitably name mailbox and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o it to enable it.  The first task to read the mai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ies it, executes the program  which needs protectio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a  new message  to the mailbox  to re-enable it.  Each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 interrogate the mailbox  using READMAIL -W. 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are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say you want to protect a print job from being dis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, we need a mailbox named PRINTER as our semi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BOX -N printer          ; create a mailbox name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MAIL printer free       ; prime it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all print operations must check this mailbox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-enable it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AIL -W -Tprinter       ; test semiphore and wa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%1 %2 %3              ; safe to prin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MAIL printer free       ; re-enable semi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forward all comments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 Chest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tham, MA  02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   617-899-4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/Fax: 617-899-6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 Gary.Chanson@Channel1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