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PASS v1.00 - Password Prote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 Lucas 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Nor'Easter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YER TYPE TECHNICAL STUF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ther Lucas Ives nor Nor'Easter Software is to be held accou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damage created by the program NESPASS.  Users download files a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scretion, and by reading this documentation agree to the stuff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nde?  Great.. now for the rea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CHOOSE NESPASS?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h, I know.. there are ZILLIONS of other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ut there up for public use... why is NESPASS better tha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?  It's simple... the copy protection scheme used in NES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BREAKABLE.  NESPASS uses no files to store UserIDs and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"hacker wanna-be"s can't edit them.  The only file created by NES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SPASS.KEY file which is written when you (hopefully..)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program.  It contains (in code) your nam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NESPASS has 4-channel digital FM-Sound SoundBlaster suppor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en be outputted through your PC Speaker when you register.  .MO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verted to the file type used by NESPASS with a simp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dds itself when you register.  Why the music?  Idunno, exact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omething to do with a strange notion that I got; it go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  "While someone is trying to hack into your system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beautiful music..."  So it's wierd... never mind, I'll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.. really, someday I will. 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SPA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?  Well, first you must know that there are certain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followed when installing NESPASS.  First, 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of your hard drive, called something rather appropriate: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like "NESPASS".  Then copy the files that you unzipp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to the directory.  The following is a list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NESPASS .EXE  -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MAKENESP.EXE  - Password cre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SPASS .DOC  - Documentation (you're reading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_ID .DIZ  -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NESPASS1.SNG  - 4 channel digital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.DOC  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files marked with an asterisk ("*") are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operation; do not delete them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stick the following lines of code at the beginn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(or where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\nes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s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 is the drive that you put NESPAS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 NESPASS MUST BE RUN FROM THE DIRECTORY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IDES - DO NOT PLACE IT IN YOUR PATH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for the above disclaimer is that I got lazy and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make it create its own enviroment variable to read off of. 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n in the neck, and I've been working on this for so long that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*&gt;HAD&lt;*=- to release version 1.0.  If there someone has a bi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, contact me via the information at the end of this file,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I'll write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'VE INSTALLED IT.  NOW WHAT?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t.  You have 3 tries to get the password right.  If you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ree times, or you're trying to hack it (which is REALLY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IMPOSSIBLE without a UserID and access code), the machine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"ACCESS DENIED" flashing in big, red, friendly letter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 No, CTRL-C and CTRL-BRK don't work.  You're S.O.L.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list of F.A.Q.'s ([F]requently [A]sked [Q]uestions) as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ucas 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  Q.  I ran the program, but I don't have a password or a UserID, s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machine locked up on me.  Now what, geni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You're supposed to run it with the "C" command line switch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you can just run the MAKENESP.EX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  Q.  How much is regist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$5.00 - If you use it frequently, and think that your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etter place to work/play/imagine/through up in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of NESPASS to your system, please register.  Se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oney order along with the information asked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DOC file to the address at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  Q.  I'm sick of the stupid song that you supplied with NESPASS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use one of my 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Sure.  Any .MOD file can be used; just copy it into the NES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nd name it (Bob?  No.. that's not right.) NESPASS1.S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time you run NESPASS, the change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4.  Q.  Is it possible to have the name of the music file be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than NESPASS1.S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No... it's hard-coded into the program, you idio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  Q.  Can I have the source code so I can slap my name on it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rilliant piece of coding my 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.  Q.  Can I have the .MOD sour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.  Q.  How about 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Don't even think about it, wise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.  Q.  Are you always this nega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.  Q.  Are you done with this stupid F.A.Q. list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go out to:  The Nor'Easter Software Cr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"O" - For teaching me the value of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utines.  Who says you can't lear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program in TC++ in less than a wee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Hah - NESPASS has SB support, NDX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esen't...  And don't men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mbosser to ANYBOD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x   - Do you still think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cks hardcore?  Now it actually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sswords and crap!!  Working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 stuff - a dice game, and other c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y, talk to Bob... maybe I can get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bysitting the machines like you and Do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dget  - Hey, wait.. that's me.  Never mi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     - For showing me that you can say the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ord more than 300 times in one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Op access?  Hahahahahahah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m     - For letting me stay up 'til 4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rning working on this freaking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ash   - You are a f-- whoops, not the /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ference.  Didn't mean to stick h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"Greets"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 J. Cox - For writing the .MOD fil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t this program (doesn't) rel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y, what other password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B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at:  The GS Connection BBS - (207)/799-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eave a message for "M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this file out.  PLEASE REGISTER IF YOU FIND IT OF ANY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8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