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HOLE=&lt;base&gt;:&lt;size&gt; Option of LASTBYTE.SYS    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HMA subparameter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ISK  is  installed,  it  tries  to  put  most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into the HMA or bank-switch memory if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only  a  small stub in High-DOS memory.  You can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DISK from doing 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 a sequence of at least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DEFAULT)"  in  the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automatically loads itself into upper memory, putt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 its  executable  code  as  possible  into  the  HM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available.  You can prevent it from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in memory with a unique mark number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loaded  by HIGHTSR is automatically associated with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execution  of  HIGHMARK.   You can use HIGHMEM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 their  mark  number, and the set of TSR'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.   Every execution of HIGHUNDO will then remove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