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Z  I  P  T  O  O 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Version 2.8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(October 28, 199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ritten by Russell Poo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106 Holly 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Rome, Ga 30161-69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tagged or untagged files out of a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tagged or untagged files within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ove files tagged or untagged from within a ZI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Extract tagged or untagged files withing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Line Format: &lt;D:&gt;&lt;Path&gt;ZIPTOOL &lt;options&gt; &lt;switches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st ALL Command line option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ZiPtool uses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view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ool. This is quite handy for upgrad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ZipTool and instal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ZipTool now supports environment paramet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NVIRONMENT OPTION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ZTMOUSE=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urns MOUSE off. To set Environment Paramet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ype SET ZTMOUSE=OFF at the DOS Prompt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move parameter, type SET ZTMOUSE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BUG = For Debuging ZipTool. For Auth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for finding memory al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ZipTool sometime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&lt; WARNING &gt;&gt;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NOT USE PKLITE ON ANY VERSION OF ZIPTOOL. Ziptool saves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onfiguration and registration information to itself. If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KLITED, then Ziptool will be unable to find the places with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self to write the informa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tool is designed to run under a Pure DOS environment. It w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 designed to run under OS/2, a DOS window under MicroSo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indows, or under DeskQView. If you have problems with Ziptoo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 your testing under MS-DOS. Use at least version 3.3, and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ave it, use MS-DOS v5.0 or v6.0 if possib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 NOTE ****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bdirectories are displayed with a Down Arrow in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directory name and the previous path is an UP Arr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ymbol. Press enter (When Selection Bar is on Directory Nam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 change subdirecto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rom file selection menu, Chang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Regist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gistration (After you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gistration number by mailing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gistration Form (To LPT1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BS that carry Current Versions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ing ZIPTOO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want to register ZIPTOOL, then send $10.00 t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ussell Poo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06 Holly 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ome, Ga 3016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make sure to enclose the following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Na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City, State and ZIPcod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aytime Phone Number (If you wish me to call you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se are used in the generation of a registration numb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y do I want to register ZIPTOOL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re is only one reason for registering ZIPTOOL.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nregistered copy of ZIPTOOL will only split,mer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 or delete ZIP files that have less than 20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 the ZIPfile. If you try to process a file with m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n 20, it will refuse to process it. However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ill use the VIEW por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comments and suggestions for this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Russell Pool. Russell may be reached through hi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The Pool Hall - 404/235/7235 (300/1200/2400 baud)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rough Compuserve (ID: 76276,36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ANY suggestions you might have. If poss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 will try to incorporate them in. I would like ZIPTO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be the BEST ZIP management tool aroun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rror Codes and Possible Meanin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get and error with ZipTool, In order for me to find the probl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fix it, I need the following information. If I dont get this informat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NO WAY of finding the bu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- I need the Error Code that ZipTool caused. This tells me w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occured and what to look fo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 - Version Number. I keep last 3 versions of ZipTool available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imes to fix bugs. If I find a bug in a older version, I che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most recent version for the bug and fix it if is ther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- Program Counter. Version number and Program Counter are the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aluable pieces of information you can give. By going to the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giving my compiler the Program Counter, the compiler will t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e DIRECTLY to the statement that caused the error and it spee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ebugging. Since the program counters are different for each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need the version you are having problems with so the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unter will match the source cod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- I need to know what you were trying to do when it caused the err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 example would be Splitting, Merging, Copying a file or Ex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ZipTool. It allows me to trace down the problem bett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display to reading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s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1      | Fixed a bug with Registering Zip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9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2      | Added the ability to view Registration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3      | Fixed an error (I hope) with the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11/91    | when viewing a large file (68meg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Search for EOF of Zipfile in ZIP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4      | Added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4/91    | Added ability to quickly go to selected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rst letter or numb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0      | ZipFile Names are now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0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Cosmetic changes (Windowing routines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letion of Zip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Compression Total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 File Attribute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rror Checking for trying to Unzip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s within a Zipfile that have 1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llowing attributes: Read Only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thank ED GUZIS (Compuserve 76304,3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all of his suggestions. All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re implemented in this version. On of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as not implemented because PKZIP did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eature, and ZipTool cant if PKZIP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1       | Increased the number of Zipfiles in a directo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3/91   |  from 200 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  </w:t>
        <w:tab/>
        <w:t>| Added ability to turn off sor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1/91  | Added percent sorted to sor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advertising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insert own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viewing files with Read-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d/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d main functions to a sing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uture addi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*) Valid for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use functions to VIEW ZIPFILE (Click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uch as &lt;TAB&gt;&lt;PGUP&gt;&lt;PGDN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6 - Move Zip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TE *** This feature will only move the fil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. The file canno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 The destination path MUST exist an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. Destination must be on the same PHYSIC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(Cannot move between PHYSICAL driv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ove between Logical Drives. IE: SUBST'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1     |  Added ability to turn off MOUSE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0     |  (SET ZTMOUS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xed Mouse functions so that Arrow Keys aff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ented bombout when viewing a Zip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200 files. Still can view ZIPfile, but only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freeing up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Enhanced Stability of Zi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ing Support to READ-ONLY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Registration For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gister ZiPTool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BYTESEARCH Algorithm to find EOF of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stallations/Registrations.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Where to Get ZipTool under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nged Zipfile Advertisement to reflect Pool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s (Purchase of US Robotics Dual Standar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/92 - 4/2/92 |Fixed Bug with not closing off ZipFile if it did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&amp; v2.20a  |the EOF of the ZiPfile on the first Pass. (Zip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ttempt to find the EOF of the ZiPfile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a problem (I Hope) with reporting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Large Hard Drives (&gt;1 G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2/92     | Added Compression Version to VIEW ZIPFI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30     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New Compression Types For V2.0 (Actually v1.9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HELP option: ZIPTOO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s All ZipT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ou can now press a letter, and ZipTool will tak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name that starts with that letter. Press i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Tool will take you to the NEX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ow, After viewing a ZipFile (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file name, Ziptool will return you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stead of going back to the top of the file list.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 it after merging or while Splitting beca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nstraints and the number of variables used i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viewing a ZipFile, Ziptool now detects i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ses authentic testing. If detected, Ziptool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bout modifying or altering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    | Fixed minor functional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     | Fixed a bug with registr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4/92     | Spell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      | Splitting Routine had ability to crea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OS would not identify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Ziptool viewes a file within a ZIP, it creates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irectory called ZTW#. If ZipTool crashes and le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emporary directory, ZipTool will crash agai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it tried to create the directory again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Authentic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problem with finding PKUNZIP for UNZIPP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10/92     | If you try to view a file within a ZIP fi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0      |  with a "-" such as "-README.1ST", Ziptool v2.4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ould have trouble unzipping the file.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VE function while view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xtract function while view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Tagging files (While Viewing), Shows Tot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tal uncompressed bytes, and total 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a file is tagged, the selection b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rops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acknowledge David Va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ition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4/92     | On Novell Networks, the Parent directory (..) is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1      | in any of the subdirectory listings. This was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to the file list that Ziptool reads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 error 75 or error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8/93     |  Made modifications to handle PKZIP v2.40c - v2.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0      |   IF you have a problem with ZIPTOOL unzipp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view, then type SET DPMI=DISAB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Wrote the Move Command - Caus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 Marquee fo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UTOINSTALL of registration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racts registration info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f Ziptool (Searches path, then entire curren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ZIPTOOL.EXE ). Will only work on the FIRST time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ified registration form. Added notes that I do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redit cards... only Cash, Checks (Domestic)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31/93     | Added AutoInstall to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 Registration Info t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"View ZIPFILE" so that you can view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any size. Writes a temporary file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drive. You can "Theoritically" view any siz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s long as you have the hard drive space (2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r each file in the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278 * &lt;Number of files in Zipfile&gt;) = Bytes for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d the "ZIPFILE" MOVE command to Move/Cop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iously, it was COPYING.. not moving.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tional DELETE feature to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5/93      | In re-doing the VIEW Zipfile routine, I inadver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1     |  some errors in the MOVE/DELETE routin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illiam Smock, I found the errors, and corr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8/93     | Finally created a 26meg ZIP file, and found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0     |  had a MAJOR problem handling it. Re-Decl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yte location pointers to LONG INTEG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HORT INTEGER. Now Ziptool will handle Zip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1 GIG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