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irst paid shareware customer proposed a problem.  S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database that won't import.  But she has lots of recip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like to convert to MM for its added features.  MMCONV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  However the package does not have headers or footers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provide --MM and --- on lots of recipes.  Sh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of two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her sample output, it appears that each recipe has tw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 and the next.  And that this does not occur within a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T is provided to put --MM and --- to delineate such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f nothing else, you just have to go through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arkers rather than typing a bunch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lot of recipes to mark, putting the doubl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d running MARKIT would be quicker than doing your own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