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p Poker!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     Jul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Strip Poker Door!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 you may play against 20 computer players in Strip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females and 10 males). When you logon initially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you want to play against (male or female)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 asking which of the 10 players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ir stats! It shows how many hand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/lost, how many rounds they won/lost, and how much money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or have taken in. After you select the player, you'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TOP TEN players. (Computer players are included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View your statistics. (Hands won/lost and rounds won/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 time high score and last weeks high score. (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every mo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- Enter a 1 through 9 to place your bet! This is straight pok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dr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Change opponent. In case you're really getting your ass ki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ways switch computer players. This is only availab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t for each card played. All bets are placed into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hand at which time the pot is awarded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blow your money before monday, you're do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sets. This door resets with the first player on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, it will always keep track of how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you have left for the round (5 max). Keep an eye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us lines will tell you what your opponent drew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wn, it will also tell you if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we hope you enjoy the game and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be given a new SPOKER.KEY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registration information and will unlock the do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er day. Until it is registered, you are limited to one do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nd five pl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SPOKER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 When asked for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/v1.1 to v1.2 --&gt;  Because of certain player record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have to completely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and set v1.2 up from scratch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rase everything! (You can save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since they did remain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POKE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urchased Strip Poker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POKER.KEY from your old information. The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 as in your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sysop's First and Last name as in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registration number found in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TIMEOUT a player after 5 minute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ias na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p Poker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SPUTIL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IL menu and make sure the high score files have been reset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3, set the SYSOP.CFG file -- answer all the 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S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8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5 allows you to toggle the local display ON or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the door. Item #6 toggles the sysop status lin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door is played. Item #7 allows you to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SPOK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OK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R SPOK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R SPOK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 and filename! Use the word NO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if you don't want bulletins cop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 an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this door resets by itself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very monday! No need for externa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POKER LOCAL and logo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