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SIONSOFT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$            PRODUCT DESCRIPTION             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 ------------------------------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$5.00                Dragonfield Keep 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i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s: Dragonfield Keep v2.0 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u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.00                Dragonfield Kee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le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s: Dragonfield Keep v2.0 (UN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lueBoo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 copy of Legend of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  ----------------------------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$2.00 (SHIPPING &amp;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    (NOTE: IF YOU ORDERED TWO OR MORE OF THE SAM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ALSO ADD THAT UP WITH THE ORIGINAL TOT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PLEASE MAKE SURE THAT YOU MAKE THE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EY ORDER TO ALEX GHADAKSAZ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_____________________   STATE:______  ZIP COD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TIME PHONE NUMBER:(___)___-____  EVENING PHONE:(___)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________________ HAVE ENCLOSED A CHECK OR MONEY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AMOUNT OF $____.____ FOR THE ABOVE LISTED PRODUC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A CHECK OR MONEY ORDER FOR THE AMOUNT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SIO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N: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7 DOWLING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LBORO, MA 0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SURE THAT YOU MAKE ALL CHECKS OR MONEY ORDER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 GHADAKSAZ. THANK YOU FOR YOUR INTEREST IN VISIONSOF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