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quick listing of changes made to MI-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0 Released - Sep 2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 of MI-RIP.  Program not complete but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1 Released - Oct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I-RIP.DOC with new changes and some a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CON capabilities when adding new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1 to bring up the pop 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found with larger icons being load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otkey and return string prompt for mouse button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button labels not appearing properl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hen sav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hen buttons were created by not using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button as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file load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2 Released - Oct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polygons being saved improperly.  Also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ines into shorter more managable lin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T to enter the No More 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splay of hotkey display underscore line on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error reading in RIP QUERY commands that wa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error that was inputting the wrong font size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D to allow a Shell to DOS capability (very limi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Font Selection.  Now displays a sample of fo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vertical text display when adding new text.  Cursor no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Move function in the RIP scrip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popup menu.  Does not have the longer delay as b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lled up.  It also now returns to the screen after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making it easier for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ordinates (x,y) box in the lower right corn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ositions when adding new graphical commands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Toggle the display on/off with the Space bar (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dd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Pause message box when the WildCat command @PAUSE@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ipt.  Pressing any key will continu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P" key to allow adding a polygon to your script.  See MI-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not allowing detection of EGA cards.  I am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play features that might still be messed up with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3 Released - Nov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gistration capability 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igned button labels to appear more centered in middl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GA display of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W" key to allow adding a text window to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abels and other text strings getting mixed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changes through the scrip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problem developing the Divide/0 error occasionally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Object Lister when exited.  Now if any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upon closing box, the screen is now automatically redra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