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ISoft D&amp;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P.O.Box 5517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oralville IA 522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U.S.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PDK- Help Engine Development Kit : helpEng Doc V9.5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- Sep. 27, 1993. (c) 1992,93 - Loewy Ron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 Help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Compiler, Run-Time help engines and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DOS, OS/2, DESQview/X &amp;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Documentation (Text, WP) from the sam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Forma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tive(PX), Native(Mem), Win30, Win31, Quick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LP, TVHC, POPHELP, DESQview/X, OS/2, Text, RTF (Word Process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rite Once, Help Man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File-List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contains the following files in the following archiv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A.HDK    - File List for Arch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C.EXE      -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DOC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C.DOC      - Help Compil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REG      -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UPG      - Upgrade instructions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HDF      - Help Development Kit hypertext help databas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HLP      - WinHelp Version of the HLPDK hypertex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INF      - OS/2 IPF Version of the HLPDK hypertex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TXT   - ISoft D&amp;M shareware produc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DEMO.HDF   - Demo Help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DEMO.HDF    - Demo Help Project - fi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B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B.HDK    - File List for Arch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ENG.EXE    - Help Engine (Native Parad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.EXE         - Help Engine (Nativ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DEMO.HLP   - Demo Help Project file for Windows win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HDT      - Help Development Kit help database file. (Native Parad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SET      - Help Development Kit help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TOP.*     - Help Development Kit help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LNK.*     - Help Development Kit help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KEY.*     - Help Development Kit help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 in some cases all files may be in on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is shiped in one archive and includes som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Why Register and registration instruction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Engine Development Kit (HLPDK) is a shareware product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d this product valuable, please 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the reasons y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registering you will receive a complete discussion of the help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, and many examples of usage. You will receive a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test HLPDK version, and DPMI (DOS protected mode) versions of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er and engines!. (The memory version of the help engine ca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ge databases only in the protected mod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registered version you will also receive a Registration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e for one issue (or an additional issue if already a subscrib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JCSM Shareware Collection"tm CD-ROM at a cost of only $9.95 ! (plus S&amp;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 valid thru June 30, 1994. Only one certificate can be redeemed per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will help us to create the next versions of HLPD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include more options, and features, some of them might even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ment requests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 to consider - If you want to create Windows Help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have to purchase a word processor that can output RT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for Windows 2.0 package, for example, is listed at around $500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rder your registered copy of HLPDK please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   Order from ISoft D&amp;M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order directly from ISoft D&amp;M. Please refer to th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LPDK.REG file. Edit it, print it and mail it (with a check)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oft D&amp;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Box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alville Iowa 52241, 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outside the US and Canada, 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S&amp;H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re-transfer payments can be arranged. Please contact ISoft D&amp;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Order from Ps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order from Public (software) Library with your MC, Visa, Am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Discover card by calling 800-242-4PsL (from overseas: 713-524-6394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FAX to 713-524-6398 or by CompuServe to 71355,470. PsL will add S&amp;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sts ($4 in the US, $7 abroad, actual cost for express or overnight mai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numbers are for ordering only. ISoft D&amp;M can NOT be reached a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s. Please contact ISoft D&amp;M directly for any other type of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echnical or other), information o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Upgrad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registered HLPDK version 9.0, you can receive this version free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y only S&amp;H fee). If you have an older version, you can get this ver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$15 (plus S&amp;H fee). Please refer to the supplied HLPDK.UPG file. Edi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it and mail it (with a check) to ISoft D&amp;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hat's New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lpC will ignore lines with Nulls in them from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C++ constants definition. Use the /ed=+ switch to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nd of externa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lpC will notify of an error if a .PARAGRAPH is not clo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of a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IPF links are now generated with the res= attribut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fid= attribute, so they can be compiled to .HLP and .IN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error processing. Use the /EL=x switch, or the .ERRORLEVEL 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DF command to set the error level. Using this feature the hel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r can perform one of the following actions in ca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existent link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Check  - (Default) - 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p      - The link is replaced to a special topic name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p     - The link is replaced by the Text par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ete    - The text and link part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rt     - helpC will abort with an error message,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refer to the helpc.doc file for more discus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ALIAS command to the HDF syntax. Use this comm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pics/popups alias names. This command can be ver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LPDK is the target of an increment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popup support for the OS/2 IPF target. .POPUPs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:fn entries from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keywords support to the OS/2 IPF target. Topic Keyword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IPF index as level 1 indexes (:i1), with the topic tit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vel 2 indexes under them. (:i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Group Names are 30 characters from this version, compared to 15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lpC handles long target lines better from this version.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s helpC could support only lines that were of 253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 of target code. From this version helpC has a slid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ffer that allows longer target out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LIGN text attribute command name fixed. (It was mis-spe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croll box in the help engines was fixed to scrol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downarrow and uparrow key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Introduc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Engine Development Kit is a system that allows you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-text database help systems with topics and hot links, us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editor and the help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databases can be distributed (free of charge) with the HELPE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 help engine display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database format is release to the public domain, if you 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dox Engine you can use the help databases with your own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Pascal Users can purchase the Help Engine Source Cod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plications that do not use the paradox engine, using the Native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C compiler that is part of this development k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ility to create Windows Help source files from the same sou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help sources are created!. Write your help once, and crea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s for DOS, Windows, OS/2 and DESQview/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ame source you created your hypertext database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xt document with automatic table of contents, glossary and index se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RTF target you can prepare your profess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nerating word processors documents, all from the same sou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ct ISoft D&amp;M if you want to purchase the WINTEXT UI libr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programs, and use the help engine window in you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Setup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s in this package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Quick Start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mmand line enter HELPC HELPDEMO to compile the demo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compilation process is ended, enter HELPENG HELPDEMO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ompile for wind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ommand line enter HELPC HELPDEMO /W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fter that HC31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C31 is the Microsoft Help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indows, open the HELPDEMO.HLP file from the windows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ice - if you do not have the HC help compiler from windows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 compiled version of HELPDEMO (HELPDEMO.HLP) so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feel the quality of the output that can be generated, an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 purchase the HC31 program (Included with the SDK, BC++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PW, BP and probably some other packages), or download it from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 Microsoft had uploaded it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windows 3.0, or want your help file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Help 3.0 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C /W30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mpile for THELP us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C /TH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 -x -e100 -p -i -oHELPDEMO.TPH HELPDEMO.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mpile for QuickHelp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C /QH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MAKE -e15 -oHELPDEMO.QH HELPDEMO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for TVHC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C /TV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HC HELPDEM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for POPHELP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C /PH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HELP /Q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for DESQview/X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C /XD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VXHELP HELPDEMO.HLP @HELPDEM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HELPDEMO.HLP d:\DVX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for Native Mem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C /MT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e HE HELPDEMO to view that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for IPF (OS/2)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C /OS2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to an 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FC /INF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e the VIEW Command to browse the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text document with table of contents, glossary and ind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C /TXT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reate a word processor document with table of cont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ssary and ind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C /RTF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 helpdemo.rtf to your word-processor, and upd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Microsoft WinWord : File|Open to ope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swer Yes to convert from Rich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ess F9 to update embedded format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omewhere in the first page (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able Of Contents title), and i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(after the index title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Operation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tart the help engine program enter HELPENG on the command 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help database you want to view from the list box. Use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ycle between hot-link words, and press Enter to go to that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know the name of the SET file of the database you want to activ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nter it on the command line, and the help engine will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mouse, you can use it to point at the hi-lighted link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 them by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the ALT-T key combination to choose from a list of TOPIC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, Press ALT-B to go back to the previous displayed TOPIC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X to exit the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t command can be given by pres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F10 to open the menu bar, and use the arrow keys to navig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When you find the option you are interested in, Use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o execute it, or the Esc key to cancel. The menu bar can be nav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mou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new help database please refer to the help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e Native Mem Format Databases, Please use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.EX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arrant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what so ever, The package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stributor (ISoft D&amp;M), or the author (Loewy Ron), are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ill not be responsible for any damages,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inconveniences caused by the use, or inability to us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 of the program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(or attempting to use) the packag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General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 is distributed by ISoft D&amp;M, P.O.Box 5517 Coralville IA 52241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 is (c) copyrighted by Loewy Ron, 1992, 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LPDK is a shareware program, please register your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r copy of HLPDK please refer to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LPDK.RE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rograms distributed by ISoft D&amp;M are described in the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ontac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oft D&amp;M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Box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alville IA 5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  : Compuserve - 76350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   : (319) 351-84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ntact the author directly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:     Loewy 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 Hanevee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zeliya, 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  : Compuserve -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Trouble Shooting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ceive some kind of an error message while using the help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 please refer to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Ops: xxxx error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ssage is generated by the Paradox Engine if an internal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receive a message that is not understood (e.g. Table is bus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try on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ry running the Help Compiler or the Help Engine with another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if the problem exists, if it does, turn to the next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ry to see what the difference between the input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heck your free memory, try to move some TSR's from memory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mode compiler/engine available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heck if you have loaded DOS SHARE program, it is advised to us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rograms that use the Paradox Engine. If you receive a tabl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, try to see if you have another program that uses the sam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other session (Windows/DESQview etc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ANIC - Please contact the distributor/author for addi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C31 help compiler will generate a error in RTF file err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-compile using helpC 4.0+. This should solve the problem,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 exists - please try steps 2 and 3, and notify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e a binary disk editor to look at the character at the position 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TF file (where x is the error position reported by HC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Try to replace that character from a special PC OEM charac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ndard" ASCII character (such as *). If the problem still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ISoft D&amp;M/The author, otherwise - you probably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a character that HC31 can not handle. In that case -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C300b (the one that generates winHelp 3.0 format), or dele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rom your source H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's HL help linker will generate a FE02: Out Of Memory err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-compile using helpC V3.0+, to include ;INDEX directiv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'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's HL help linker will complain about undefined context numb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probably have a contents.h file in the current directory, that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 to use to bind the help topics to Borland's IDE on-lin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renaming this file, and re-compile with 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C will not create the database when compiling to Native Mem (/MT+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ry compiling with report generation on (/R+) to Native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/PX+) format. If there are errors, consult the HELPC.LST file,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and re-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the database is BIG, you might not have enough memory -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 Mem tables are generated in memory. You will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CX protected mode compiler (Available with the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Eng/HE will complain on an old-database when trying to open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with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-Compile the database using he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Eng/HE will complain on un-supported database format,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a databa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elpEng can not display Native Mem databases, and HE can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 PX databases. Use the other help engin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will not be able to open a Native Mem databa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e the protected mode HEX help engine. (Available for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s HL - Borland's Help Link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L is not included with Borland C++ or Borland Pascal, Borland sel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 package called Borland Open Architecture (and Borland O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) that include among other things - the THELP help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have encountered some users that ran into problems, because they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use the DOS SHARE program. We advise that you will always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 program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Related Product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ducts/packages provide additional HLPDK functiona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me         : IL2HDK - Interrupt List (Ralf Brown) 2 HLPDK conver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IL2HDK2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       :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Ron Loe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ame         : HPCHDK - HelpPC 2 HLPDK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HPCHDK1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Yaniv Golan (s2942275@tech02.technion.ac.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ame         : SCANHELP - Turbo Pascal Scanner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? (Contact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Duncan J. Murdoch (dmurdoch@mast.QueensU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ame         : NG2HDK - Norton Guides 2 HLPDK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NG2HDK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Ron Loe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ame         : NEWSDB - News Clips Hypertex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Not in GA yet. (I hope it will be around in Oct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Ron Loe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ame         : POPHDK - POPHELP 2 HLPDK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POPHDK1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Yaniv Golan (s2942275@tech02.technion.ac.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ame         : JARG2HDK - Jargon File to HLPDK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? (Contact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Slren Pingel Dalsgaard (pingel@daimi.aa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Histor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First Version, Written for TXS V3.0 help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part of the WTGEN project, and gener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 Engine ALT-X (EXIT) command restor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o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/R switch for the helpC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rom this version the helpC compiler can genera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for the Microsoft help compiler (HC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source .HDF). If the /w+ switch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elpC compiler will create a .HPJ and .RT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reate the Windows 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cludes a compiled version of the help demo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s winHelp program. (View this if you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crosoft HC Windows Help Compiler, to see the out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generated with the helpC compiler, as a sour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C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dows RTF files will now display special characters ({, }, \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prefixing them with the RTF over-ride character (\)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W+ switch is given to the help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lpC and helpEng were converted from TP6 to BP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 engine and help compiler use the Paradox Engine V3.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release. (No need to keep your old PXENGINE.OVL file any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/W30 and /W31 switches to the helpC compiler.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tches to set the output for the HC30 and HC31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 window scroll bars are shown after a link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 bug 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"Trouble Shooting" section 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lpC and helpEng have DPMI versions to handle larg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vailable only with the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 engine will display a new topic from the first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from the place that shows the current activ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 window in the help engine program can now be scro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ons of the help topic, that do not include the curr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mouse click on a link, when the left-column is not 1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C help compiler will recognize .TOPIC and .END-TOP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pic declaration keywords, as well as the .ENTRY and .END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were used until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 topic table has a new field in it - the title fiel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ield you can specify the title of the help window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s a topic. Because of this field, databas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er versions of the help development kit will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-compiled. (Please refer to HELPC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C help compiler will accept .TITLE keywor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ENTRY (.TOPIC) line, to define a title to a top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Microsoft Quick Help sources, and Borland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rce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C compiler will translate ~~ in the source hel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o a ~ sign in the help database. (In versions 1.x you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 the ~ sign in your help output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 engine will except ALT-B as the go-back short-cut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the previou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received several complaints that the HC31.EXE winHelp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 not work, and aborts at a specific place (byte 0x122)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TF file created by running HELPC /W31 HLPDK. It seems tha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son the HC31 compiler is not able to process all of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. The � character that appeared in byte offset 0x1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used the HC31 compiler to abort. I do not know why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roblem, I will try to investigate, and if I can not co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swer - I will try to contact Microsoft (hey folks - they wrot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ind out. In the mean while - the HLPDK.HDF fil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ackage - can be compiled by the HC31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have noticed that not all of the .HL files generated for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work. I must admit I can not find the reason, I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nvestigate. I must admit it looks like a problem with th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ation I have. In the mean while - pleas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vestigate the help development kit, and inform m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problems you fac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can contact me (NEW NEW NEW) on my NEW (did I say that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serve Address :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Internet that is : 100274.162@compuserve.com 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send any enhancement requests, bug reports or other thing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'm currently in the process of planning the next majo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ny input will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QH (quickHelp) files will now display backslash charac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 in the source file, by pre-fixing them with the over-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(\), when the /QH+ switch is given to the help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H (quickHelp) links will now be visible, even when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-lighted. These links will appear in BOLD face, by using the \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ld sour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people interested in the HC help compiler -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n your development package (I was told that visual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edition does not include it), you can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0b version from CICA, in the WinW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- Added TVHC Support - Use the /TV+ switch to create TVHC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you can compile using your version of TVHC (PASCAL or 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HELP code generation was improved to support HL v6.1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es as part of the Borland Pascal Open Architectu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of this change the following things should be no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The source screens include a ;INDEX directive, so H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abort on FE02: Out Of Mem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A new dummy screen that is needed for Borland Pascal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generated as the first screen in the source .H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MUST compile the generate code using HL's -e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cifying a number which is bigger then 1. HL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sue one error message - that screen DUMMY is not refer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error should be ignored, the resulting .TPH/.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be a valid THELP and IDE help fil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HL V6.0 should still work, with better results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ut Of Memory errors should be eliminated as well. (D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use the -e switch with a value &gt;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.TITLE directive cause titles to be generated for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rc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LINKCOLOR and .LINKHIGH commands in the Hel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(.HDF) - that set the color of links in "normal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-lighted states. This feature is relevant only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native paradox engine (Help Engine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INCLUDE commands to the .HDF specifications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 definition file command to create complex help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omposed from multiple .HDF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helpC program will abort with an error message if no .end-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was supplied to the last topic in a .H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ALT-T Topic Index command to the Help Engine. Use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display and choose from a list of all the topics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base. For ease of use the topics are displayed with their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on user's request - The ALT-X command will not have to be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a TAB in order to exit the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the Search facility of WinHelp V3.x.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earch button of windows help engine will display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pic titles available in the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FIXEDFONT command to the HDF syntax -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et the font used in the generated RTF file for WinHelp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 fixed font. (By default a proportional font is used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d that your help databases are not aligned after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ted to winHelp format, use this command and re-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has no effect on targets that ar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s winHelp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C compiler was converted to perform multiple pass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 data, if these pass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ximum topic name length was expanded to 40 characters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ans that V2.x help databases will have to be re-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ximum Text displayed for a link was expanded to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LT-B HelpEng command has been enhanced to return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ew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POPHELP Source Generation. Use the helpC /PH+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 source that can be used by TurboPower Software's mak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- to create a PopHelp 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generating code to winHelp source format, the help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issue a warning when an illegal HC link (topic)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nd, and will automatically convert this identifier to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is supported by the H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lp Source Generation is much faster in this version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rget is NOT the native format, and no Repor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is case, helpC storage requirements will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maller as well, because no paradox topic and link ta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created during the compil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notice that if POPHELP is the target, a temporary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le will still be created, during pass 1 pre-processing, p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, will be much faster than what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ing the HLPDK source on my 33MH 486 comput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C HLPDK /w30 /r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s 1.76 sec. in V3.1 Vs. 5.23 sec. in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PARAGRAPH .. .-END-PARAGRAPH paragraph mark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pic text section of the .HDF language. Use this fea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 long paragraphs that will be wrapped as one paragrap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elp window is resized by the user. This feature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ed for winHelp code gener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refer to the HELPC.DOC file for further discus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 formatt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dated To Paradox Engine 3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easier development the .TOP and .ENDTOP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.TOPIC and .END-TOP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no data file name is given to the helpC compiler, the s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arget specific extension is given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 given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help topics and link names are not specified,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rived from the set name are given in this version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names that were given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long topic names, that include spac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refer to the HELPC.DOC file, regarding the /S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DESQview/X code generation support.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C.DOC File for the /XD+ HELPC Switch. In order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generated source you will have to use MDVXHELP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niel J. Bodoh, that can be found in the file DVXHLP10.Z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V-X directory on SIMTEL20, and probably some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Internet, and oth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generating code to THELP source format, the help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issue a warning when an illegal HL link (topic)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nd, and will automatically convert this identifier to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is supported by the H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PCFONT command to the HDF syntax -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et the font used in the generated RTF file for winHelp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 terminal font. (By default a proportional font is us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convert your help database that uses PC speci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you want to preserve these characters in the windows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has no effect on targets that ar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s winHelp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When compiling to winHelp format, character with ordin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gger than 127 will be translated using the RTF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chanism. The "Famous" HC31 problem is over.. . (This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offered by Mr. Lars Fosd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generating to winHelp Target, TAB characters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TF \TAB commands. For other targets no TAB trans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formed. It is advised that you set your editor to fil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a tab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he /CS switch to the helpC compiler. Using this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pics and links can be set to be case sensitive. It is not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use this switch, unless you want to create lower cas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 help engine such as POPHELP or THELP. Please notice -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witch to ON (+) can break help databases that us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e. Use With Care!. (By default case sensitivity is set to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ENG help engine can now handle topics with up to 500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s. 125 i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C compiler will convert illegal winHelp 3.1 (HC31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itles to spaces. The previous version corrected only body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did not detect illegal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THELP (HL) is the target, The OVERVIEW topic will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ex - This is the name that MUST be attached to ;MainIndex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LP, if we want the IDE to display them as the mai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helpC compiler will look for a configuration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C.CFG in the current directory, and if it finds one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witches in this file before any other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trol Characters (ASCII &lt; 32) are not acceptable by HC31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C will now create the RTF over-ride for these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orts use virtual memory tables for cross reference mani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 compile with report generation is faster. On my 486-33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ing HELPC HLPDK /W31 /R+ took 11 sec. in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s. 5 sec. only in thi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 side effect - the compiler will not create the helpct*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During Pass 1 of POPHELP and DV/X source generation - a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ory table will be used instead of a paradox table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s. Code generation will be both faster, and will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 space for these targets. On my computer HELPC /R- /PH+ HLPD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s 2.32 sec. Vs. 3.24 sec. o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TEXTCOLOR command to the HDF syntax.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the value of the text color. This command is suppor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Native help forma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menu-bar to the helpEng help eng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Eng program can display multiple hel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ability to save and print a help topic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a bug in the cross reference report that was cutt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k names, and report on errors that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NEW Optimized Native help database format is introduc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. The new Native Mem format uses Fast, Optimized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ory based indexes to display help faster, and with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 overhead. The HE.EXE Help Engine suppli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is smaller in size than HELPENG.EXE, because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radox Engine in it. The Help Databases Generated are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the format is simple RAW Binary repres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structures handled in memory by the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C compiler now supports the /MT+ switch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Native M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 Engine Source Code is now available to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or additional cost) for the New Native M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ative Paradox Based format is still supported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hould be used to handle Huge help databases that will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o memory, or to support PAL/ObjectPAL help appli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Paradox/Paradox for Windows. Use the helpC /PX+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 code to this target. The HelpEng.EXE help engine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is packa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Eng and HE help engines will not terminate abnorm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int or Save Topic commands are given with an empty desktop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elp engine will issue a warning message and contin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Help Engines will restore the initial text cursor siz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ion. This was noticed by Prof. Timo Salmi of Vaasa,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Navigate menu to the help engines. Use this menu'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navigate the help database - choose from the overview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ndex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keyword support to help databases using the .KEYWOR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ition file syntax. Use this command to add multiple in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earch by keywords to your help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is version of the helpC compiler, Native (/PX+, /MT+), win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/W30, /W31) and THELP (/TH+) sources support the keyword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op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refer to the HELPC.DOC file for a formal discus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set format file has been changed to support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les, old databases will have to be re-compil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elp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ALT-S (Search command) to the help windows in the HELPE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. Use this command to search on the keyword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OS/2 IPF source generation. Use the /os2 switch of the hel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r to generate code to the OS/2 IPFC compiler.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(.par .. .endpar/.paragraph .. .end-paragraph)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is targe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number of input lines displayed as processed by the helpC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 the actual number of input lines in the source HDF file,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pic text lines only i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lpC error reporting has been improved to include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rror occurr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helpC compiler will perform RTF overrides in topic's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is version. In previous versions if you had a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d to be overridden in a topic name, hot links could not acces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hot-links were overridden with a prefix '\' charact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pic names we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/WD switch to the helpC compiler. If you do not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formation about topics and links that were translated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 compatible with the target source, turn Warning Display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/W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Conditional Defines to the compiler. Use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e statements (.ifdef/.ifndef/.else/.endif) to compil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s of your source according to different defines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HELPC.DOC file for a complete discussion of th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/TXT switch to the helpC compiler. Use this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 a text document with page breaks, headers and foo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input source .HDF file. With this option the help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you to create both on-line help and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 same sou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/TXT format creates a Table Of Contents and Index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l that you might want to print with your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Cross Reference Report format was improved to b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0 columns. Link Error lines have been improved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k name for quick error diagnostic. D.J. Murdoch is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uggested thes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title string in the topics table has been expanded to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. This was done to allow longer titles in /TXT /PX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MT+ targets. Old Native help databases will have to be 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 engines will be able to display topics of up to 16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s. 500 only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opic's title will be seen in winHelp's secondary (Go To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x of the search function, instead of the topic nam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previous versions. Thanks for D.J Murdoch that notic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g of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.PAGELENGTH and .PAGEWIDTH statements to the .HDF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se statements to set the printed page size in /TXT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bug in winHelp's HCP that does not parse the RTF \tab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en over-ridden by helpC that replaces TAB characters with a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 that contains the \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/RM switch to the helpC compiler. If you set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f (/RM-) the cross reference temporary tables will be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 instead of in memory. The disadvantage is that the repor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much slower, the advantage - you will need less memo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r. When you try to compile huge databases, and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ough memory, use this option. (By default /RM is set to on /RM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ative format databases include a new field - tType of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topics table. This character is needed to suppor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s of topics. Databases from previous versions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advanced word processors with the helpC /R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tch. Use this switch to create a vers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an be imported, with smart formatting options, b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ssors that support the RTF format. (Such as 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Windows, Word Perfect for Windows and Lotus AMI PRO)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roduction of this option - you can create help databa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ple platforms, formatted text for "readme"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ation and professional word processor document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ame sourc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POPUP and .END-POPUP (.ENDPOP) commands to the HDF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se commands to define popup definition topics.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ition topics are used as glossary entries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ult to see a definition without losing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topic he is reading. POPUP entries are suppor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Help, Native Paradox and Native Memory formats. I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rgets, the popup entries are used as regular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In the Text and RTF targets the popup entries will be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glossary file/chapter, You can add this file as an appendix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a conditional define (NATIVE) when helpC /PX+, /MT+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automatic group menu generation.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ssociate sets of topics to groups, and create menus of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s in different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o support the groups functions, the .GROUPS and .INSERT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ments were added to the HDF syntax.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c.doc documentation for discussion of the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Improved character format control. From this version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 attributes on the paragraph start statement, to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, size etc. .. of the paragraph text. This suppor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to winHelp and RTF targets, in the other targe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ibutes are ignored. Please refer to helpC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rther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SETFONT command to the HDF syntax.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 or add new fonts to the fo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TITLEATTR topic attribute to the .HDF syntax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ment to define text attributes to the topic title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helpC documentation abou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he .TITLEDEFAULTS statement to the .HDF syntax.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to set default attributes to all the topic tit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s can be over-ridden with the .TITLEATTR statemen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INSERT CODE and .END-CODE statements, use the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nsert target code in your .HDF sources. Code insert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2 statements is sent to the output file with no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he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d the helpC /D, /L, /H and /K switches with /ND:, /NL:, /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/NK: - The new switches were needed because o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 that should be specified on the command line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act that they are easier to  rememb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ability to define a conditional defin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of the helpC compiler, using the /D: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he .ATTRDEDAULTS statement to the .HDF syntax.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ment to set the default paragraph attributes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helpc.doc file for documentation o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no default font or attribute is set in the winHelp and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rgets Times New Roman is the default font vs. Tms Rmn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he .EXT-TOPIC topic definition statement. This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es a topic (like the other topics defined with .TOPIC/.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tc..), and also creates an external reference to that top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called from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/ED= switch to the helpC command line. /ED=P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s the external definitions (if any) in a PASCAL uni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ED=C creates the external definitions in a C/C++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DOCUMENT conditional define if /RTF or /TX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set. This way you can easily set document text for both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POPHELP (/PH+) target, the !INDEX directive is added, so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ordered in the main index file in the order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rce H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redit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ENG, HELPC were written using Turbo Pascal 6.0, and Borland Pascal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dox Engine 2.0, and Paradox Engine 3.0, 3.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rademarks of Borland Interna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Microsoft, HC and Quick Help are trademarks or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ENG program was written using the WINTEXT UI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1,93 Loewy 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LP, HL and TVHC are Trademarks or copyrights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HC support, and other ideas were suggested by MunLeong C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HELP is a copyright of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of the Help Engines were generated using Ron Loewy's WTGEN and db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s of the Help Compiler were generated using Ron Loewy's dbGen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aniv Golan helped me with beta-testing, debugging and 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 is also the programmer of the HPC2HDK program (available in an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te near you) that convert the HelpPC technical database to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K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HelpPC database is a wonderful hypertext work by David Jurg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Murphy notified me of the paragraph formatting difficul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 to the .PARAGRAPH .END-PARAGRAPH 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/X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VXHELP is a copyright (1992) of Daniel J. Bodoh. I have us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lent documentation of DESQview/X help format to gener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C31 problem with characters with ordinal values bigger than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olved thanks to Mr. Lars Fosdal of N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s a registered trademark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Cursor restore problem in the help engines was reported by Pr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o Salmi of the Univ. of VAASA,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J. Murdoch suggested the Cross Reference Report enhancements, and wi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Search list box titl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for Windows is a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Perfect, WordPerfect for Windows are trademarks of WordPerfec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us, AMI PRO are trademarks of Lotu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uben Halevi from ISoft D&amp;M did a lot to make this product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ren Pingel Dalsgaard notified me of the small scroll box bug in helpe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some spelling mistakes in help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