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</w:t>
      </w:r>
      <w:r>
        <w:rPr/>
        <w:t>; Cats Paw �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Ͱ��   Software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߰߰߰     </w:t>
      </w:r>
      <w:r>
        <w:rPr/>
        <w:t>1992     �</w:t>
      </w:r>
      <w:r>
        <w:rPr/>
        <w:t>߲߲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             � � � � </w:t>
      </w:r>
      <w:r>
        <w:rPr/>
        <w:t>(c) 1991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to:  David Kaufman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0 Avenue X apt 3-D       payable to DAVID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oklyn, New York 1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:___________________   ZIP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int exactly as you wish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disk shipped on  5.25" 360k media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disk shipped on  3.5" 1.44 media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Quoter       ................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ipping        ...................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$ 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