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�</w:t>
      </w:r>
      <w:r>
        <w:rPr/>
        <w:t>; Cats Paw �ͻ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Ͱ��   Software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߰߰߰              �߲߲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� �              � � � � </w:t>
      </w:r>
      <w:r>
        <w:rPr/>
        <w:t>(c) 1992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*���� �*���� �*���� �*���� �*���� �*��� � ��*��� �*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*���� �*���� �*���� �*���� �*���� �*� � �  �*�   �*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*�    �*� �� �*����  ����� �*���� �*� ���  �*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</w:t>
      </w:r>
      <w:r>
        <w:rPr/>
        <w:t xml:space="preserve">ҷ          </w:t>
      </w:r>
      <w:r>
        <w:rPr/>
        <w:t xml:space="preserve">ַ                ���� </w:t>
      </w:r>
      <w:r>
        <w:rPr/>
        <w:t>(�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�� </w:t>
      </w:r>
      <w:r>
        <w:rPr>
          <w:rtl w:val="true"/>
        </w:rPr>
        <w:t>ڷ</w:t>
      </w:r>
      <w:r>
        <w:rPr/>
        <w:t xml:space="preserve"> �� ַ �� �� ַ �� ַ ַ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</w:t>
      </w:r>
      <w:r>
        <w:rPr/>
        <w:t>н �� ӽ �� ӽ ӽ ӽ ӽ 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ltimate Message Quoting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SLMR and OLX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David Kaufman 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0 ......... First release.       06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 ......... Documentation update 09/0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is always available on the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atic BBS 718-716-6198 14.4 v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s Paw Software makes no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and/or fitness for a particular purpose. Cats P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shall not be held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, indirect, special or consequential arising from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s Paw Software sha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 which may be caused either directly or indirectly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CATS PAW SOFTWARE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, INCLUDING ANY LOST PROFITS, LOST SAVING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 OR CONSEQUENTIAL DAMAGES ARISING OUT OF YOU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BILITY TO USE THE PROGRAM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concept is an experiment in the mark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of commercial software. By reducing mark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costs, we can provide quality software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use DAVEQUOTER for a reasonabl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30 days) so that you may evaluate it's worth to yo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 that DAVEQUOTER is of value to you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is given to freely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long as there is no charge, (except for a minima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) and that it is not added as an incentive to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software or hardware product. This progra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DOMAIN program, but is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eQuoter is being marketed through First Prince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DaveQuoter, simply mail or FAX the enclosed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Prince C.C.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eQuot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 Prince Street, 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(212) 334-1243 FAX (212) 334-1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egister, you will receive a Registration C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all of DaveQuoters' registered features and disabl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lays, beeps, and bird calls. You will als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eQuoter is a utility to generate "Message Head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Quoting Styles" when replying to messages using the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readers SLMR or OLX. DaveQuoter can generate 9 headers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 styles in any combination you desire. Your favori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quote style can also be selected automatically for each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version of the mail reader SLMR or OLX. Any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DaveQuoter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Unzip the DaveQuoter archive into your mail r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Using the SAMPLE.BAT file as a reference,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Q.BAT" and put it in your mail reader directory. DQ.B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 BLANK lines in it, and the command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order as shown in SAMPL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Using the SAMPLE.CFG file as a reference,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Q.CFG" and put it in your mail reader directory. DQ.CF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 BLANK lines in it, and the command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order as shown in SAMPL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Go into the configuration area in SLMR/OLX, under the "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, and in place of your editor name enter DQ.BAT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"Editor" section make sure the filename for the "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message file" is the same as the fir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figuration �����������������������������������������������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is the command OLX will use to execute your editor.  If you d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 specify the "File to take reply text from" here, then OLX wi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 that option to the end of the given command line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or command line     C:\MAIL\DQ.BA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en you reply to a message, OLX writes the quoted original messa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 the file named in the first option below.  When you finish writ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r message, OLX expects to find your message in the second fil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Quoted original message file REPLY.MSG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to take reply text from REPLY.MSG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ear screen before editor   Y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Enter the command which OLX will use to start your edit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F10-Ok     ESC-Cancel     F1-Help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Go into the configuration area in SLMR/OLX under the "Repl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, and change the Reply quoting style to NONE.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at the "Message header in quoted reply" togg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figuration ���������������������������������������������� Repl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se options control how OLX handles your replies and the quo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riginal text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en to edit reply info           Before edi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ply quoting style               Non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Quoting prefix string             &gt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essage header in quoted reply    Y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able taglines                   Rando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-style taglines               Y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Press SPACE or F2 to change option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Determines when to edit the reply informa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F10-Ok     ESC-Cancel     F1-Help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If you intend to use the tagline feature of DaveQuo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hange Enable Taglines to OFF to preven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 in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That's it! DaveQuoter is now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Q WITH TL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eQuoter can be used along with the popula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Tag Line Xpress (TL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TLX first (it installs itself automatically).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TLX_RUN.BAT file that TLX creates, change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atch fi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MAIL\TLX Q C:\MAIL\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MAIL\DAVEQU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DaveQuoter will handle the message quoting, and TL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he taglin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have noticed we didn't refer to the last line in DQ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installation process. Well that's because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of DaveQuoter, and not required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option is included in the batch file, DAVEQUOT T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eQuoter's signature and the default tagline you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Q.CFG file at the 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dQ v1.1u � &lt;--- Look Ma...a new T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ly, DAVEQUOT C will open a window letting yo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ized tagline or a P.S. message when you are don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Add-a-Tagline]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TAGLINE:?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 If you use the "T" or "C" features, SLMR/OLX will st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own tagline to the message if you have them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remark out the the last line in DQ.BAT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n ":" as the first character. This will sur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veQuoter internal signature and tagline in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eature of DaveQuoter is its' use of one-lin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q-Smilies". These are cute, one line header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regular ones. This feature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of DaveQu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Dq Smilies]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UTOREPLY.COM Loaded at  6:42 P.M.. Opening message from [USERNAME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by-pass selecting a header by pressing the "Z"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ader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it's not a feature, try pressing the "I" or the "A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at the Head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DOS and Thanks to The BETA BUSTERS, a group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icated people who have guided (and sometimes pushed)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on "da Q" Kulick aka The EXTERMIN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arris Lam (CoSysOp Extraordina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on Janorkar (Author of T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sie Stonehill (Poof reeder and Beta Bost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ike "SquidMan" Patino (Official Squid insp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atricia Ponce (The Invisible Co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MR, Silly Little Mail Reader, OLX and Off Line Exp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s of Mustang Software Inc.; TLX and Tag Line Xp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s of Ron Janork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