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ED shareware definition and disclaimer.        Last update: 93121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fines the Shareware concept and contains a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GoldED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below is based on a document which was provided by the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sociation of Shareware Professionals) organization as a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efinition /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inn Sorensen (The GoldED Author) is not a member of, or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, the ASP, but generally approves of its purpose and pract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Defini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s a distribution method, not a type of software.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gives users a chance to try software before buying i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ry a Shareware program and continue using it, you are exp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 Individual programs differ on details - som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while others require it, some specify a maximum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. With registration, you get anything from the simpl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using the software to an updated program with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s apply to both Shareware and commercial softwa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pyright holder retains all rights, with a few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as stated below. Shareware authors are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, just like commercial authors, and the programs 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able quality. (In both cases, there are good programs and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!) The main difference is in the method of distribu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specifically grants the right to copy and 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either to all and sundry or to a specific group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some authors require written permission before a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vendor may copy their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find software that suits your needs and pocketbook,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commercial or Shareware. The Shareware system makes fit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easier, because you can try before you buy. And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head is low, prices are low also. Shareware has the ul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-back guarantee - if you don't use the product, you don't p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Disclaimer -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inn Sorensen is The Author of Gol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GoldED must accept this 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GoldED is supplied as is. The author disclaims all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or implied, including, without limitation, the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and of fitness for any purpose. The author assum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ility for damages, direct or consequential, which may resul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Gold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ldED is a "shareware program" and is provided at no char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for evaluation. Feel free to share it with your friend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 not give it away altered or as part of another syste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ce of "user-supported" software is to provide person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with quality software without high prices, and yet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entive for programmers to continue to develop new product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is program useful and find that you are using Gol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o use GoldED after a trial period of 30 days, you mus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gistration payment to Odinn Sorensen or an appointe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/reseller in your area or country. The registration fe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one copy for use on any one computer at any one time.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 this software just like a book. An example is that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used by any number of people and may be freely moved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location to another, so long as there is no possibility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used at one location while it's being used at another. Jus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cannot be read by two different person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users of GoldED are subject to the same condit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users. Site-License arrangements may be made by cont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dinn Sorensen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one distributing GoldED for any kind of remuneration mus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Odinn Sorensen at the address below for authorizat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ation will be automatically granted to distributors 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ASP as adhering to its guidelines for shareware distribu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ch distributors may begin offering GoldED immediately (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dinn Sorensen must still be advised so that the distributo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pt up-to-date with the latest version of Gol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encouraged to pass a copy of GoldED along to your frie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. Please encourage them to register their copy if they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can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reading this document. I hope you feel that share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ood concept, and that you find GoldED worthy of your atten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inn Sorensen, GoldED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Author conta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ldware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dinn Soren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jerod Vaenge 33</w:t>
      </w:r>
    </w:p>
    <w:p>
      <w:pPr>
        <w:pStyle w:val="PreformattedText"/>
        <w:bidi w:val="0"/>
        <w:spacing w:before="0" w:after="0"/>
        <w:jc w:val="left"/>
        <w:rPr/>
      </w:pPr>
      <w:r>
        <w:rPr/>
        <w:t>DK-3460 Birkero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m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s and FidoNet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     +45-45820536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/Fax  +45-45826332  ZyXEL 19.2 kbps faxmodem   (FidoNet 2:234/15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