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C: - 5.25" DD disks can now be transfered to alread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5" D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Quick format for 3.5" ED (2,88 MB) disks (also in QFORM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Manager, the dialog for deleting,copying and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as disabled during the file processing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move the window or press the 'Cance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figurable secon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s who have a second disk drive which is not "B:"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onfigurabl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tions can now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rus scanner can be configured via VIRSCA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: - Online help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: - Editing of the column titles in the file window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to crash. Column titles are now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working with disk with more than 80 tracks the sca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  -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 of McAfe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QFORMAT.EXE for using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ame of image fi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label of the source disk (if 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figurable retries for disk accesses (if error occ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ating 'non-bootable' disk, to boot from hard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uch a diskette is inserte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design for prog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matic write of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ssage handler now supports OS/2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me of IMAGE files restricted to extension "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F: - DosSetPriority(PRTYS_PROCESSTREE,PRTYC_IDLETIME,PRTYD_MINIMUM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a hangup (when some DOS programs were runn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Diskcopy and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nybody an idea 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E: - Internal desig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: 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mat while writing of an un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disk with different formats (e.g 1,2 -&gt; 1,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less message in non stop mode for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: - New english (international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- New nonstop mode, to copy a pack of disks in 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5-25% better performance when reading or wri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shbuttons were not correctly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online help, if called from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gram terminates under OS/2 2.0 with the service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window was created by a thread (??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32 bit implement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- Check and format of disks (needs OS/2 2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 format for already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messa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us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: version for commercial use $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version was not officia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Implementation of image files, to store disks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o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percentage if window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writing on non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comparing disk with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ation of disk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pushbuttons (like "Borland Resource Worksh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display (for reading/writing/comp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Firsttim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 a disk du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- This version was not official publ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