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several times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1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or $40 for commercial use 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istered user will receive a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and in addition other shareware for the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complete source code for $27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0 with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M Diskc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Ŀ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�       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� runtime files  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��                        Online help fo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SCAN.CMD                            Procedure for setup o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                       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ula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QFORMAT.EX@                            Quick format utility (f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.DOC                            Quick format utility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.ICO                            Quick format utility: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(from the "PM Diskcopy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�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�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