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222.EXE self-extracting archiv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OVR         -- Overlay file (associated with GIM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