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! v01.04.00 (06 NOV 1993) -- checks for &amp; removes the Ospring V0.89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, Professional Softwar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for FREE distribu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to remove the Ospring V0.89 virus from files.  IT IS NOT INT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TECT AND REMOVE OTHER VIRUSES -- ONLY THE "Ospring V0.89" VIRUS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very fast at what it does -- thousands of hard drive file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ned in a single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! IS NOT A GENERAL PURPOSE VIRUS DETECTION/REPAIR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currently another program out called FindVirus (distribut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V100.ZIP and FINDV110.ZIP as of this writing) which claims "may help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ing a virus currently undetected by SCANV, Central Point, Off!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canners".  The reference to Off! appears to have been made in err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FindVirus program does not look for the "Ospring V0.89" viru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fferent variant -- the "ASeXual V0.99" virus (which NEUTER, another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author of Off!, will find and disinfe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! first reports whether the virus is in memory or not.  If it i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terminate with instructions on how to properly go about remo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irus  -- you run the risk of spreading the virus just by running programs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tself is immune to infection by the Ospring V0.89 virus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does not have the virus in memory, the program will then sca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in the given drive/directory specification and eradicate the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it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produced and is provided FREE as a fix for a viru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of this program makes no warranty that this program will fix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, nor that this program will recover any or all of your data. 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hat certain circumstances may cause this program to er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In no event can the author be held liable for damages resul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use of this program.  Every effort has been made to positiv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 a file as being infected with the virus before attempting to recov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rom the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should have come to you inside a PKZIP archive with authent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hould have looked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(R)    FAST!    Extract Utility    Version 2.04g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All Rights Reserved.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Reg. U.S. Pat. and Tm.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version 4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MI version 0.9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OFF!_104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lating: FILE_ID.DIZ   -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lating: OFF!.COM      -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lating: OFF!.DOC      -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 files Verified!   # DQP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 Softwar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should be only two files in the archive, and both should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ation information.  If not, check with the source you obtained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rive or path on the commanline to indicate where to start scanning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.  A dot "." represents the current directory.  All files will be check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ardless of assumed file type.  It will find and recurse into hid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F! C:</w:t>
        <w:tab/>
        <w:tab/>
        <w:tab/>
        <w:t xml:space="preserve">Disinfects the entire C: drive.  Go boil a pot of t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while you wait, it may take a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F! .</w:t>
        <w:tab/>
        <w:tab/>
        <w:tab/>
        <w:t xml:space="preserve">Disinfects all files in the current directory,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directories undernea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F! D:\UTILS</w:t>
        <w:tab/>
        <w:tab/>
        <w:t xml:space="preserve">Disinfects all files under the UTILS directory on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exit, there will be a DOS errorlevel of 1 if the virus was encounter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, 2 if in a disk file, and 0 if the virus wa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01.00.03 (17 OCT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riginal public release.  Scans a single specified directory with a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(such as *.*).  Does not perform directory recursion.  Comple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vers files from the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01.01.00 (19 OCT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Improved speed, and added directory recursion.  The commandline syntax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01.02.00 (19 OCT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orrected a problem in the display of the current directory being proc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n error in v01.01.00).  Was displaying the drive letter that was current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as run, rather than the one specified.  This had no effec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01.03.00 (24 OCT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etection of Novell NetWare, adding special file handling to avoid probl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ransaction Tracking System (TTS) files which Novell won't let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look at without causing the program to be terminated by a network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utput format to be easier to read with less clutter -- only file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es or which could not be processed are left on the screen, all ot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by re-using the sam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It identifies the drive being scanned as a local drive (real hard disk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rive), or as a network/remote drive (CD-ROM, actual network driv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y some compressed hard drives).  Local drives don't incur the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head of checking for the special Novell files even if Novell is detect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lso noted the appearance of FINDV (v1.00 and v1.10) from ExecNet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.  The program makes reference to Off!, lifts text directly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 characteristics text below (verbatim), and doesn't even fix files --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ely has the option of deleting them automatically.  Boy, you know you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ived when people start copying stuff from your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Updated the docs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01.04.00 (06 NOV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ound a problem in a derivative of this (NEUTER), and fixed it the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ing it here too -- if the only infections are in .EXE stubs, the error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reported properly.  Also added message display at program termina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whether any viruses were found (in case the messages had scrolled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of the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 characteris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haracteristics were determined by actually examining the viral cod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y trial and error logging of changes to a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 file date and times will remain unchanged.  In the case of .COM stu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.EXE files, the information will be the same as for the .EXE file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bbing, and the new .COM file will be hidden.  It does not infect COMMAND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0 by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 is self-encrypting, and uses a cycle of register change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ryption code (so the non-encrypted code is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owth of an infected file will range from +1395 to +1495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s occur when programs are run, and 5 files will be infected (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5 programs (whether they are infected or not), 25 new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).  Note that some programs run others internally ("overlays")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erations count as running a program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irus takes over the DOS critical error handler when it goes to infec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of files, so if you have a write protected floppy in the drive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get an error message from DOS.  Read-only files and hidden file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from the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special filenames in the program, and both appear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i-viral data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KLIST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TI-VI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time a program is run, the directory where the program is locate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ed for these two filespecs, and if they are found, they are made into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files and deleted.  It does not matter if they are hidden or read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nitial inspection, if the date is the 9th day of any month, the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("Ospring V0.89 virus") will be displayed to the screen (via a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-- which means that if the output of the infected program wa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ed, you will not actually see the message), and if you have a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ine, the screen will be repeatedly dumped to the printer.  There will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between each attempted screen dump to printer, and a short delay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will repeat (the virus text will not be redisplayed).  The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Ds will be flashing during this period, and any attempt to reboot will fai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keyboard data is being manipulated by the virus.  Because there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en reports of this virus in past months, it is probably safe to in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virus is only about a month old as of this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it is run within a system, it will load itself resid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ching into the DOS INT 21h vector, waiting for programs to b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Al Kalian, Sysop of Palladin in Marin County, California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vering this virus locally during his standard check of files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ing for users to download -- because of his dilligence, this virus migh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adicated before it spreads far.  Thanks also for his fine recommend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d testing of the OFF! program, especially recent testing of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thanks to Thomas Tuerke, Sysop of GravesEnd in Cotati, California for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in directing me to the proper reference for a function to truncate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r. Tuerke is the author of a 1701 virus disinfection ut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is program is FREE, the author wouldn't turn down donations from any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feels inclined to send him money for his work -- especially those who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utility recovered their files from the virus.  A number of hours w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reverse-engineering the virus and developing a fix (and testing it), y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did not develop this program out of a need to remove the viru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own equipment, which was never infected to begin with.  If you feel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a donation for my work, please make the cheque or money order (draf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U.S. bank) payable to: "Sean B. Straw", and send it to the address bel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5 to $10 is suggested IF YOU FEEL LIKE PAYING FOR THIS PROGRAM. 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"FREE distribution" implies that you should not have paid ANYTH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to get this program -- by the time a shareware diskette house get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to production on floppies, McAfees SCAN and CLEAN programs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updated with support for this virus.  If you paid anyone mone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(other than the author), demand your money back, and if you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 "The $5.99 you paid was for the diskette and duplication", I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rtily suggest checking out getting or using a modem (if you alread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) -- a cheap 2400 baud internal would cost you less to buy than 8-10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ks, though I'd recommend at least a 9600 baud modem.  A modem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up a whole new world of computing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at this time I have no relationship with McAfee Associates, and they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upport this program, they do have a fine line of software, includ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 scanner and disinfector.  Their BBS number is (408) 988-5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 were hit by the virus, you might consider seeing to it that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updated version of whatever anti-virus package you normally use -- 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go buy a package to sui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 Software Engineering is a developer of system enhanc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and a variety of anti-virus tools.  We also provide custom sys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services in assembler and C, and perform password recover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PKZIP files which have been encry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 Softwar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 Box 23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Rafael, CA  94912-23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15) 459-7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