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rage Da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ny alteration /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olation of copyright law, and of the limited license I am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gar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VERAGE DAY II, you need to write a 12 line ASCII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DAY.CFG. This file contains 12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BBS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Names Goes Here... No Handle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til You Register, Set This Line To "000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Day II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Activ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is Line To "0"... If You Set It To Anything, The Do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rive And Full Path To Your BBS Files...ENDING WITH A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The BBS Software You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DORINFO1.DEF (Maximus V2, QuickBBS, SBBS, Remote Access,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CALLINFO.BBS (Wildcat V1.x, V2.x, Tes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OOR.SYS     (Citadel, GAP, TAG, Telegard, Wildcat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TRITEL.SYS   (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is Line To 2400, 9600, 19200 or "NO"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ked At A Rate Over 19200, Set To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RE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rive and Path To Write The Files In 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ANSI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ll Name and Extension For ANSI Screen Generated By 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ASCII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ll Name and Extension For ASCII Screen Generated By 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trol Code Used By Your BBS Software To Clea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trol Code Used By Your BBS To Pause Bulletins an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AVGDAY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RUNNING AVERAGE DAY II&lt;&lt;&lt;&lt;&l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oor, you must be in the subdirectory where the AVERAGE.CFG file</w:t>
      </w:r>
    </w:p>
    <w:p>
      <w:pPr>
        <w:pStyle w:val="PreformattedText"/>
        <w:bidi w:val="0"/>
        <w:jc w:val="left"/>
        <w:rPr/>
      </w:pPr>
      <w:r>
        <w:rPr/>
        <w:t>resides. On the command line call it by name (AVERAGE), or for off-line</w:t>
      </w:r>
    </w:p>
    <w:p>
      <w:pPr>
        <w:pStyle w:val="PreformattedText"/>
        <w:bidi w:val="0"/>
        <w:jc w:val="left"/>
        <w:rPr/>
      </w:pPr>
      <w:r>
        <w:rPr/>
        <w:t>processing, you can generate ANSI and ASCII screens by running Average Day II</w:t>
      </w:r>
    </w:p>
    <w:p>
      <w:pPr>
        <w:pStyle w:val="PreformattedText"/>
        <w:bidi w:val="0"/>
        <w:jc w:val="left"/>
        <w:rPr/>
      </w:pPr>
      <w:r>
        <w:rPr/>
        <w:t>in "report mode" by running it with the /R option. (AVERAGE 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Day II (C)1993 Geoffrey Todd Car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AVERAGE DAY II REGISTRATION&lt;&lt;&lt;&lt;&l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$5 U.S.! The 1-time registration cost will entitle you</w:t>
      </w:r>
    </w:p>
    <w:p>
      <w:pPr>
        <w:pStyle w:val="PreformattedText"/>
        <w:bidi w:val="0"/>
        <w:jc w:val="left"/>
        <w:rPr/>
      </w:pPr>
      <w:r>
        <w:rPr/>
        <w:t>to operate all versions of Average Day II (Past, present and future) as</w:t>
      </w:r>
    </w:p>
    <w:p>
      <w:pPr>
        <w:pStyle w:val="PreformattedText"/>
        <w:bidi w:val="0"/>
        <w:jc w:val="left"/>
        <w:rPr/>
      </w:pPr>
      <w:r>
        <w:rPr/>
        <w:t>registered. Please Note: AN AVERAGE DAY IN AMERICA is (C) by Mike</w:t>
      </w:r>
    </w:p>
    <w:p>
      <w:pPr>
        <w:pStyle w:val="PreformattedText"/>
        <w:bidi w:val="0"/>
        <w:jc w:val="left"/>
        <w:rPr/>
      </w:pPr>
      <w:r>
        <w:rPr/>
        <w:t>Walters and **IS NOT** the same door. AVERAGE DAY and AVERAGE DAY II</w:t>
      </w:r>
    </w:p>
    <w:p>
      <w:pPr>
        <w:pStyle w:val="PreformattedText"/>
        <w:bidi w:val="0"/>
        <w:jc w:val="left"/>
        <w:rPr/>
      </w:pPr>
      <w:r>
        <w:rPr/>
        <w:t>registrations are NOT interchan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checks take 2 weeks to clear, so don't panic while waiting for your</w:t>
      </w:r>
    </w:p>
    <w:p>
      <w:pPr>
        <w:pStyle w:val="PreformattedText"/>
        <w:bidi w:val="0"/>
        <w:jc w:val="left"/>
        <w:rPr/>
      </w:pPr>
      <w:r>
        <w:rPr/>
        <w:t>registration codes. Money Orders will mave registration mailed (or uploaded)</w:t>
      </w:r>
    </w:p>
    <w:p>
      <w:pPr>
        <w:pStyle w:val="PreformattedText"/>
        <w:bidi w:val="0"/>
        <w:jc w:val="left"/>
        <w:rPr/>
      </w:pPr>
      <w:r>
        <w:rPr/>
        <w:t>**THE SAME DAY** I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Questions/Comments/Registrations all welcome! Print AVERAGE.REG</w:t>
      </w:r>
    </w:p>
    <w:p>
      <w:pPr>
        <w:pStyle w:val="PreformattedText"/>
        <w:bidi w:val="0"/>
        <w:jc w:val="left"/>
        <w:rPr/>
      </w:pPr>
      <w:r>
        <w:rPr/>
        <w:t>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Day II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