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i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 code in this door is my own. Any alteration /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iolation of copyright law, and of the limited license I am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egarless of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0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Plinko, move your Plinko Chip left and righ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o board. Position it over the chute you hope to have it lan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. The chip will bounce left and right, and eventually land in a ch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ute has a score in it, you accumulate that many points. The Mu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tes have higher point values, or bonuses... or Point Z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inko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you should find TRAP.CFG  Edit it to include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11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r First and Last Name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The Name Of Your BBS Goes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BB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Numeric Value Indicating Your BBS Software Types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TYPES the CFG file is ask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=CALLINFO.BBS (WildCat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=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=TRITE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=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any Thanks To Byron Plato For Providing Me With A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.SYS Drop File To Add To My Door Compatibility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DROPFILE (BBS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ath To Find The File Defined In Line 3... Usually Your BB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r To Write Out ANSI and ASCII High Sco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Of ASCI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Of ANS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LOCKED BAUD RATE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400, 9600, 19200, or NO If You Don't Use A Locked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TURNS PER DAY ;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 Times A Day, A Person May Enter Plinko. Unregistered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CHIPS PER TURN ;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 Many Chips A Person Starts With Each 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PA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aracter(s) Used To Make Your BBS Pause During a Fil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ey Number Used To Register Plin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inko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*MY* PLINKO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L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entered After Line 12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 RUNNING PLINKO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Plinko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O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n my c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O PLINK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O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O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PLINKO REGISTRATION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U.S.! The 1-time registration cost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ll versions of Plinko (Past, present and future)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o is one of several modules included in my "Budget Door"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y be found as a module in my DOORMANIA Online Game. Regis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budget doors allows you to apply one half of the registration ($5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wards the registration of DoorMania I or DoorMania II (availabl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checks take 2 weeks to clear, so don't panic while wai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. Money Orders will mave registration mailed (or up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E SAME DAY** I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PLINKO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inko (C)1993 Geoffrey Todd Car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