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/NT 2.0 rev B ==&gt; 2.0 rev C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2.0 rev 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/NT 2.0 rev B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/NT VER /R comman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ev A of 4DOS/NT 2.0, you must downloa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 and update your current copy of 4DOS/NT to rev 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ly this latest rev C patch.  To update from rev A to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you need the patch file 4N20B.ZIP, which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lace where you got this rev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NT20C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0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nt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/NT 2.0 rev B to version 2.0 rev C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NT.EXE, all other files are unchanged from rev C.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NT.EXE file will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NT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window,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/NT Revision B" (if the patch did not work) or "4DOS/NT Revisio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nt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0 revision C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nested aliases with lead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DOS now checks for an error return on normal outp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ON ERROR command if one has been set up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use ON ERROR to catch errors in redirecte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current directory on a drive is no longer vali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it was removed by another user while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rive), 4DOS/NT will now reset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the next time it accesse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extended parent directory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....) on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ate, time, and size ranges so that you can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side a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using the 4DOS/NT escape characte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roblems with Ctrl-C and Ctrl-Break in IFF and DO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other programs starting 4NT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:  Fixed a problem which occurred when the "source"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:  Fixed a problem where DESCRIBE would exit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were describing files with a wildcar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ACH:  Fixed problems in the handling of redirection (|, &lt;,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als (&amp;&amp;, |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:  Fixed a problem with 0-byte DESCRIPT.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 and SELECT:  Fixed a problem with displaying file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:  Fixed a problem with DO UNTIL which required two END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BOX:  Now accepts SHADOW and ZOOM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OTO:  Fixed a problem with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LOBAL:  Now checks to see if you've done a QUIT / CANC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/ IFF:  now strip leading whitespace from the 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 Fixed a problem with /W and lines of exact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; fixed problems with files over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:  Eliminated extra white space prior to the text in a "LOG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" command; changed LOG so it won't try to look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bu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and RENAME:  Now return an error code if no files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:  Can now be nested in other SELECTs; SELECT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ouble quotes to HPFS and NTFS names with embedded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ecial characters; and other minor problems in handl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TFS nam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