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program.  This copy was supplied with 4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obtained from the 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n a 25-row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which TV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hich is what I like; TV handles it fine.  What you may miss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indication of what line you are on and the "find" feature (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ree!).  Switching the 4FILES configuration between us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.COM takes only moments, and the change can be made 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will operate ONLY in 80x25 video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inyView (TV) Doc File -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inyView (called TV from here on)!  This program is tiny (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, it can view ANY size text file, it displays line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de, and it uses all 25 lines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filters and  properly displays ALL 256 characters from the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Try using TV on a file that contains the ASCII character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, 10 (line feed), or a 12 (form feed) and see what happens.   N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 viewer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TV filename.ext  (Paths and drive letters are ful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V  loads  your file you will be presented with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OUT any kind of status  line to clutter up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that TV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-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-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         Move screen righ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         Move screen back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that  mean?    It  means that you can freely giv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ants a copy.   The only  stipulation to this offe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include the file TV.DOC with evey copy of TV.CO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