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ZZZ       CCCCCC   HH    HH   EEEEEE      CCCCCC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Z      CC        HH    HH   EE         CC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      CC         HH    HH   EE        CC       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      CC          HHHHHHHH   EEEE     CC    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CC         HH    HH   EE        CC       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CC        HH    HH   EE         CC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ZZZ       CCCCCC   HH    HH   EEEEEE      CCCCCC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VIRUS CHEC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CHE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4 MacNab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da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9H 2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..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ZCHECK 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CHECK ...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heck.cfg .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CHECK Crashes ( includes ZCLEAN ) 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creen ......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ZCHECK 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.............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ccept no responsibility for anything ZCHECK.BTM do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may think it does, to your computer hard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use ZCHECK at your own risk. ZCHEC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ithout the consent or request of J.P.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is a fully automated batch file that will sca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ZIP files for viruses , if a virus is fou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 in finding the ZIP file containing that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ether or not a virus is found ZCHECK will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nd subdirectories it created. ZCHECK provide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s to inform you of its f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zcheck [c|z|?|h|H|error] [d:][path1] [d:][path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is distributed for your evaluation if afte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days you find ZCHECK to be of value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 Information concerning registration and the benef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BTM ...................... 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EEN.BTM ..................... Zcheck 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CFG ......................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DOC ......................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LEAN.BAT ...................... Cleanup if ZCHECK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ORM.TXT ..................... Zche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ll these files if you redistribute Z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need approximately 150 bytes of fre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This will vary according to the length of the path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ies used for ZCHECK, zip fil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only run under 4DOS. It has only been tes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version 4.00 and newer. If ZCHECK runs under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ere may at some point be problems with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PKUNZIP and SCAN, both registered trade 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owners, and these utilities must either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with ZCHECK or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olor monitor and the associated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zcheck [c|z|?|h|H|error] [d:][path1] [d:][path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, z, ?, h, H, error switches are optional and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.  ( They cannot be used at the same time.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witch causes ZCHECK to write the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on that command lin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CFG. This switch works with both paths, one path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 switch causes ZCHECK to read the path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ZCHECK.CFG. No further inform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eeded or used by Z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h or H switch will provide you with command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switch will provide a list of ZCHECK'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 Is the drive. If the drive is the current drive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1] This is the full DOS path not including dr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ZIP files. If you wish to extract the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ame directory as this, you do not need [path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creates a subdirectory in which all the ZIP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If ZCHECK is located in the sam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and you wish to extract the ZIP in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[path1] or [path2] is required.  If ZCHECK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zip files and you wish to extrac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you must include both [path1] and [path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2] This is the directory in which ZCHECK will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directory. ZCHECK will extract the ZIP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ich it creates, scan the file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any recursive subdirectories, then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nd the associated directories. The original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where it was. If you need to provide ZCHECK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directory you must also supply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even if they are located in the same directory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ith Z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ZCHECK to look for the zip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f found create the extraction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c:\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ZCHECK to look for the ZIP files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c:\arc. If found ZCHECK will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directory in c:\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a:\ c:\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ZCHECK to look for the ZIP files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A drive. If found ZCHECK will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directory in c:\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help list will be provided just enough to help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e order of switches and path entries.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replace this document in any way. The lower case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per case H will also get you to the same lis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art Z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ZCHECK error codes and definition will b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can be run from another batch file and will retur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that batch file. This will allow you to call ZCHE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to check ZIP files located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c a:\ c:\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ZCHECK to write the ZIP file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directory location to the file ZCHECK.CFG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s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ZCHECK to read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file ZCHEC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Z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to a directory of your choice. The 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eeded to use ZCHECK is ZCHECK.BTM. ZCLEAN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directory with ZCHECK.BTM in case of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until you are familiar with Z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CFG as supplied is only a sample file. If i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ZCHECK.BTM and you use the z switch, ZCHE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use the directories listed in this fi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witch ZCHECK will overwrite the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formation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ZSCREEN. See the section Zscreen. Take a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is 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oes not need to be in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BTM and can be stored any plac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allow you to check ZIP files on a floppy driv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those files to a hard drive. The extra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will be much faster using a hard drive t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verything on the floppy. Many ZIP files toda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onto the floppy they are found on or even on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 You will be able to check as many ZIP files as 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in the designated directory. This cross driv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eans you can work around a compressed drive. If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ust enough space on your uncompressed area to hand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and not the storage, this will save fragme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 and also speed up the whol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work on you path just like any other utility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ends you will be restored to the directory that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create a file named CHECK.LZT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reated at the request of ZCHECK but by SCA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list of all the files scanned and the result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s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9.19 V1.08       1993/10/20   20:11</w:t>
      </w:r>
    </w:p>
    <w:p>
      <w:pPr>
        <w:pStyle w:val="PreformattedText"/>
        <w:bidi w:val="0"/>
        <w:jc w:val="left"/>
        <w:rPr/>
      </w:pPr>
      <w:r>
        <w:rPr/>
        <w:t>Options: c:\work\CHECK /NOMEM /SUB /A /HISTORY SCAN.L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Volume: C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viruses fou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done one or more checks with no virus found CHECK.L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rt with that number of screens that will look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.The entry below is a sample of what you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AN.LZT if scan should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9.19 V1.08       1993/10/20   20:12</w:t>
      </w:r>
    </w:p>
    <w:p>
      <w:pPr>
        <w:pStyle w:val="PreformattedText"/>
        <w:bidi w:val="0"/>
        <w:jc w:val="left"/>
        <w:rPr/>
      </w:pPr>
      <w:r>
        <w:rPr/>
        <w:t>Options: c:\work\CHECK /NOMEM /SUB /A /HISTORY SCAN.L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Volume: C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[Saturday 14th] has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ork\CHECK\$$$~Z\INFECT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AN finds a virus the file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LZT as shown. ZCHECK writes the name of the ZIP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is infected file to a file named SCUM.LZT.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that contain viruses in SCAN.LZT is the s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ZIP file list in SCUM.LZT. There for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a virus in SCAN.LZT will be the first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SCUM.L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will not stop when it finds a virus but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red screen to inform you that a viru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The number of files checked and the number of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 infected files will be displayed when ZCHE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checking all the ZIP files. This screen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press a key to quit Z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SCAN competes checking the extracted files an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was found in that check, ZCHECK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progress screen. This screen informs you that SCAN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nd any viruses in the last group of files checked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ZIP files have been check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is checking. This screen does not mean that no viru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 in previous scans of the ZIP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ly refers to the last extraction an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encounters any problems along the way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with a blue screen. Some of these screen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ZCHECK but most are automatic screens that either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finds insufficient environment in which to wor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quit and tell you how much environment you need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 The environment is the only place that ZCHECK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variables needed to do its job. You can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 either in your config.sys file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 file. in config.sys you add the E: switch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command. The default is 512 bytes. to increas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 for example, use E:1024. In your 4DOS.INI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with  environment = 1024. This again w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vironment to 1024 bytes.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4DOS manual. You should increase your environm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by much more than ZCHECK states is the min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f you enter a longer path the next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you will get the sa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returns error codes to allow you to run ZCHE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atch file and determine what you wish to do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ZCHECK quits. The term ERRORLEVEL is used sinc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w you check for error codes in a 4DOS batch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are listed and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 Normal Termination NO viru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 Normal Termination VIRU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 Terminated b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3 Terminated by 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4 Terminated with an intern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5 Insufficient environme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6 Normal Termination Help or Error list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 Normal Termination NO viru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means that ZCHECK has indeed terminated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way and has not been forced to quit in any wa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ZCHECK using Ctrl-C or Ctrl-Break it will not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 As this code states it also indicates that no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 Normal Termination VIRU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the error code above except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least one virus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 Termina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xit screens in ZCHECK which allow you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quit. If you choose to quit ZCHECK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3 Terminated by Z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provides for quitting if certain conditions are not m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programs PKUNZIP or SCAN have not been fou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 Under these type of conditions ZCHECK will re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4 Terminated with an intern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is able to determine that it cannot function du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riable missing or corrupt it will return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Under some conditions if things go beyond th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it may just crash and return no error code. Shoul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here is information in the section  If ZCHECK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5 Insufficient environment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finds insufficient environment to operate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form you of this with a screen but it will als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6 Normal Termination Help or Error list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actly what i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file ZCHECK.CFG is provided, if you mo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 use the same drive and directory configuration. 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always check all zip files from drive A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m on your hard drive, an excellent idea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m on drive C in the same directory. All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, once your configuration file is made is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z  and ZCHECK will use the information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.CFG. You do not have to use ZCHECK with the c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ZCHECK.CFG, you can use any editor as long as you kee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as shown in the sample fil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contain the full DOS path including the driv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to the location of the ZIP files. The second lin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full DOS path including the drive, if need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ion directory. Even if both are the same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erminate ZCHECK with Ctrl-C or Ctrl-Break or if 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, which happens very seldom under normal u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with a number of temporary files that ZCHECK use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left with the extraction directory that Z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, with the extracted ZIP file fully expanded.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this has happened since you will be left with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yan screen. This will also normally leave yo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ZCHECK is in.  Simply type ZCLEAN and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CLEAN.BAT will clean up the mess.  If you get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NKNOWN COMMAND "zclean" you either do not have Z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directory with ZCHECK or you have been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you were originally in.  If ZCHE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you to your original directory it most likely clea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t's own mess. ZCLEAN ends with the set comman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spect your environment to see if any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ZCHECK have been left laying around.  4DO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leans this up no matter how bad ZCHECK is ab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is possible to defeat 4DOS and leave you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tered with unwanted variables. If you are not suffic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your environment to recognize what you w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don't want simply use Ctrl-Alt-Del to re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your environment will be rese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EEN.BAT is not a beg screen. It is simply a cut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no other purpose. It does however have a side effec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in to some. You do not need to modify ZCHECK.BTM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EEN. If you remove ZSCREEN from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ZCHECK.BTM or rename ZSCREEN.BAT ZCHECK will no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CREEN or go looking for ZSCREEN. This will put an en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Z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ZCHECK is a batch file you can, if you so choose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you like. If you make any changes to ZCHECK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ZCHECK do not contact me to help you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d version. It is not necessary to modify Z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id of ZSCREEN. See the section Z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make modifications to ZCHECK please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ith the line samp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@exec[pkunzip %[wd]\%@line[ext.lzt,%[v]] -d %[exd]\$$$~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s PKUNZIP through a 4DOS back door and in itsel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 into trouble if you are not careful. This li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 the form you see in order to overcome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KUNZIP crashing ZCHECK whenever it found an erro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finds an error it shuts down.  Without calling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"@exec[]" function PKUNZIP also crashed Z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lso in the older versions, which are still in u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varieties of the newer versions 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to a batch file in a way that can be mad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called through the "@exec[]" function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here is only one error screen for PKUNZIP. I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has returned and error of unknown type. SCAN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batch file and returns all it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erfect, so there are lots of SCAN error screens,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PKUN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just discussed can also be used as an example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very straight forward and basic to you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trouble modifying ZCHECK to suit your own needs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at all baffling you should understand that there are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areas within ZCHECK and perhaps you should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 little better before you tinker too much. ZCHEC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 very complex batch file. It is actually quite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mpared to the average six line batch file it migh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Registration for information on ac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remarked version of ZCHECK. This will make it much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modify. The remarks are left out not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a mystery but to allow ZCHECK to run as fas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CHECK were not a batch file it would not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modification. An executable file cannot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without the source code. But a batch file has no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 It does however have a very big advantage o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on the market that do this kind of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uses far less memory than many of the executab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xecutable files are larger than ZCHECK but so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extended, expanded memory or disk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like PKUNZIP and SCAN. Most however simply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This leaves less memory for the other utility.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his is a problem. ZCHECK presently uses less than 1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The rest of the program is 4DOS. 4DOS  looks aft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very well and you will have a lot more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y. If certain configurations of your system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very little ram and you must reboot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o run a similar type of utility, ZCHECK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make ZCHECK as friendly and useable as I 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in mind that batch files have certain peculia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reate their own set of restrictions. You will see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ried to keep the program flow as structured 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in a batch file without sacrificing a great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If you decide to modify ZCHECK you should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following the flow. Especially if you reg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remark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already formatted for printing.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printed with two sided print utilities o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ies. Registration has been deliberately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ge. It can easily be removed with an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page break. The page break is that funn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symbol that is at the extreme right sid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There are many of them and they are lo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bove the line containing the page number at the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. Remove the last one along with the last pag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to retain the registration with the manua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remove this your printer will simply produce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ich will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ECK is not free. You have 21 days to try ZCHECK i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 you find ZCHECK to be of value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ZCHECK. If you find ZCHECK is not of valu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discontinue using ZCHECK.  Just because ZCHEC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does not lessen the principals involv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this ain't free stuff. As much as I fee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 ZCHECK if you continue to use it this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egistration form is in a file named REGFORM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opy this to your printer port or use print or wha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. Fill it out include the funds, send it off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gistered. So what does it cost and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then how much. I already gave you the standard stuff,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usual stuff. I do plan upgrades to ZCHECK and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utility called VCHECK.  VCHECK will handle ZIP's, ARJ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's PKARC's and anything else I find room for. It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ully menu driven and retain far more in configura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uch easier to use since it is menu driven. Mo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 end is completed. This will be made available to Z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for an appropriate discount. Any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s will be made available for only the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. You will also receive with registration a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ed version of ZCHECK.  It actually runs but is incredi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.  You also get free support for one year. Why one year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 simply do not wish to promise something that 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ret. If you are not a pest you will probably get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much longer than that, at least that is the way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l. It may however become impractical to supply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ZCHECK beyond on year. but I will do what I promise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ZCHECK is US $10.00 plus the cost of delive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of Canada or the US. The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is US $2.00 . This total cost includes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mailing container, postage and of course ZCHE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information. This is the fairest arrangemen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rrive at. Otherwise it gets into all kinds of you supp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ly, except, unless, but only and so forth. You ma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send the funds drawn on a Canadian bank, but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exchange rate and include the full amoun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end the full amount you will not receive your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, however you w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for any reason does not send the full amou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forwards the balance will receive thei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t that ti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