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Wise is a multi-subject planning and 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 Calendar Wise,  the directory  tha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to must be the current directory.(i.e. "CD \C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"CW".)   If you are  not in the 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Wise will give  you an error  stating just th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ange  to the  directory where  CW.EXE is  loc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ing CW.  If you are executing CW from a menu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set the menu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WIS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VGA or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ALENDAR WISE is a graphic based program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86 or higher 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Wise documentation and registration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via  menu  selections.   Be sure  to print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an best explain the features and intrica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INDOWS users - Included with this version are 3 ic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Calendar Wise from your Windows desktop.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beled cw1.ico, cw2.ico, and cw3.ico. To install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the "Icon" option under "Program Properties"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CANNON SOFTWARE   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