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 6.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Steven Wo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November 1, 1993 Microsoft released MS-DOS 6.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below was produced as a supplement to my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DOS for the Complete Novice, 2nd Edition,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, published by Celestial Press.  This work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6.2 UPDATE is being offer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method of marketing softw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's author.  Shareware programs are copyr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als for these programs are usually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 the form of a text file.  You can ob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or trial use from shareware distributo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fee of just a few dollars per disk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 for shareware are online services, BB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.  Shareware programs require a separa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uthor if found useful.  With shareware,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y before you bu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his DOS 6.2 UPDATE, please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lestia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424 Dohr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Port Richey, FL 3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813-845-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813-842-5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ll-Free Orders only 800-330-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support is available for 90 days at 813-84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22 for registered users.  Please do no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nly number if you want telephone support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purchase Learning DOS for the Complete Novice,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n ($15.95 plus $2.00 for shipping)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reason Microsoft released DOS 6.2 wa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problems with their DOS 6.0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DoubleSpace.  However, there are some other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in DOS 6.2.  The reason Microsoft did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ew operating system DOS 6.1 is that IBM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sion of DOS called PC-DOS 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has two versions of DOS 6.2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running DOS 6.0 they have an upgrade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ll MS-DOS 6.2 Step-Up.  Thi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tores for around $10.00.  You can als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6.2 Step-Up for FREE from a Microsoft BB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ho are using an earlier version of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has the full MS-DOS 6.2 Upgrade produ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6.2 Upgrade must be purchased.  If you sh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find it for around $4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