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is simple. With commercial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e product before you can try it. If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, you don't like it, you almost certainly won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and most of the price you have paid will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packaging, advertising and mark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you are supplied with a fully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"On approval". If you obtained your copy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then you will have paid a small fee to hav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mailed to you. This is to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sts and none of it is paid over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re not inferior to commercial produ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e reverse is true. You are simply allow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give them to friends on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gister their use if they find the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enu is not the most comprehensive Menu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t it is without doubt the simplest to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best value for money. If you decide to us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s fair with the author as he has been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r licence fee. There really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registered shareware and keeping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lied "On approval"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opies for friends then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support statement. Better still -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 copy of the original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