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 &amp;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562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 Helps you keep track of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here it is located and what it costs.  Your insuranc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ve it!   This software is easy-to-use and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with 3-D pull down menus.  It handles up to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can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 Include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that can print anything from labels and index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only exception to thi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disk vendors (except PsL or any organization o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