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FOOD  Version 5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cludes SALESMIX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your copy of PC-FOOD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 you like best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added or changed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disk size:  _____ 5 1/4"       _____ 3 1/2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29.95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allation of PC-FOOD (list locations please)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.00 for outside U.S. orders to cover additional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e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re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20 Interlach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odbury, MN  55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SUPPORTING MY EFF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